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iCs/>
          <w:sz w:val="40"/>
          <w:szCs w:val="40"/>
        </w:rPr>
      </w:pPr>
      <w:r>
        <w:rPr>
          <w:b/>
          <w:i/>
          <w:iCs/>
          <w:sz w:val="40"/>
          <w:szCs w:val="40"/>
        </w:rPr>
        <w:t>SIMULAZIONE PADOVA 2008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218440</wp:posOffset>
            </wp:positionV>
            <wp:extent cx="4514850" cy="26244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2624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-GENERALITA'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Questo scenario simula la stazione di Padova e le linee ad essa afferenti.</w:t>
      </w:r>
    </w:p>
    <w:p>
      <w:pPr>
        <w:pStyle w:val="Normal"/>
        <w:jc w:val="both"/>
        <w:rPr/>
      </w:pPr>
      <w:r>
        <w:rPr/>
        <w:t>La simulazione segue l'orario ufficiale 2007/2008; gli orari dei treni merci sono fittizi.</w:t>
      </w:r>
    </w:p>
    <w:p>
      <w:pPr>
        <w:pStyle w:val="Normal"/>
        <w:jc w:val="both"/>
        <w:rPr/>
      </w:pPr>
      <w:r>
        <w:rPr/>
        <w:t>La suddivisione dei treni è la seguente:</w:t>
      </w:r>
    </w:p>
    <w:p>
      <w:pPr>
        <w:pStyle w:val="Normal"/>
        <w:jc w:val="both"/>
        <w:rPr/>
      </w:pPr>
      <w:r>
        <w:rPr/>
        <w:t>Type 1: Rango P</w:t>
      </w:r>
    </w:p>
    <w:p>
      <w:pPr>
        <w:pStyle w:val="Normal"/>
        <w:jc w:val="both"/>
        <w:rPr/>
      </w:pPr>
      <w:r>
        <w:rPr/>
        <w:t>Type 2: Rango C</w:t>
      </w:r>
    </w:p>
    <w:p>
      <w:pPr>
        <w:pStyle w:val="Normal"/>
        <w:jc w:val="both"/>
        <w:rPr/>
      </w:pPr>
      <w:r>
        <w:rPr/>
        <w:t>Type 3: Rango B</w:t>
      </w:r>
    </w:p>
    <w:p>
      <w:pPr>
        <w:pStyle w:val="Normal"/>
        <w:jc w:val="both"/>
        <w:rPr/>
      </w:pPr>
      <w:r>
        <w:rPr/>
        <w:t>Type 4: Rango A (merci)</w:t>
      </w:r>
    </w:p>
    <w:p>
      <w:pPr>
        <w:pStyle w:val="Normal"/>
        <w:jc w:val="both"/>
        <w:rPr/>
      </w:pPr>
      <w:r>
        <w:rPr/>
        <w:t>Type 6: Treni di vario genere che da Verona si dirigono verso Bologna via Padova Campo di Mar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no stati utilizzati i segnali di tipo nuovo disponibili a partire dalla versione 3.3. I segnali sono quanto più possibile (n° di luci, aspetti, posizione) congruenti con quelli rea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B-ITINERARI ED AUTOMAZIONE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>Le stazioni di Grisignano e Terme Euganee sono automatizzate per i transiti (itinerari AB, DE e viceversa) e per gli arrivi in deviata; le partenze dai binari di non corretto tracciato devono essere attivate manualmente cliccando sui rispettivi itinerari.</w:t>
      </w:r>
    </w:p>
    <w:p>
      <w:pPr>
        <w:pStyle w:val="Normal"/>
        <w:jc w:val="both"/>
        <w:rPr>
          <w:bCs/>
        </w:rPr>
      </w:pPr>
      <w:r>
        <w:rPr>
          <w:bCs/>
        </w:rPr>
        <w:t>La stazione di Padova Campo Marte è automatizzata solo per il transito dei treni passeggeri da/per Padova (FG e GF).</w:t>
      </w:r>
    </w:p>
    <w:p>
      <w:pPr>
        <w:pStyle w:val="Normal"/>
        <w:jc w:val="both"/>
        <w:rPr>
          <w:bCs/>
        </w:rPr>
      </w:pPr>
      <w:r>
        <w:rPr>
          <w:bCs/>
        </w:rPr>
        <w:t>L’ingresso da Padova Interporto è automatico fino al segnale di protezione di Padova.</w:t>
      </w:r>
    </w:p>
    <w:p>
      <w:pPr>
        <w:pStyle w:val="Normal"/>
        <w:jc w:val="both"/>
        <w:rPr>
          <w:bCs/>
        </w:rPr>
      </w:pPr>
      <w:r>
        <w:rPr>
          <w:bCs/>
        </w:rPr>
        <w:t>I segnali di blocco che proteggono passaggi a livello sono automatizzati (prestare attenzione ai treni che si susseguono a distanza ravvicinata).</w:t>
      </w:r>
    </w:p>
    <w:p>
      <w:pPr>
        <w:pStyle w:val="Normal"/>
        <w:jc w:val="both"/>
        <w:rPr>
          <w:bCs/>
        </w:rPr>
      </w:pPr>
      <w:r>
        <w:rPr>
          <w:bCs/>
        </w:rPr>
        <w:t>Tutti i restanti itinerari devono essere attivati manualmente cliccando sull’apposito tasto o muovendo i deviatoi ove necessario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C-LINEE, STAZIONI e PUNTI D’INGRESSO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Linea Castelfranco Veneto-Camposampiero-PD [CF1, CF2]: </w:t>
      </w:r>
      <w:r>
        <w:rPr/>
        <w:t>Linea esercitata con il blocco conta-assi; banalizzata; vi sono numerosi passaggi a livello, pertanto i segnali sono attivati automaticamente dal treno. Si incontrano in successione le fermate di S.Giorgio delle Pertiche e Campodarsego, quindi la stazione di Vigodarzere: essa contiene al suo interno un tratto a binario unico in corrispondenza del ponte sul fiume Brenta.</w:t>
      </w:r>
    </w:p>
    <w:p>
      <w:pPr>
        <w:pStyle w:val="Normal"/>
        <w:jc w:val="both"/>
        <w:rPr/>
      </w:pPr>
      <w:r>
        <w:rPr>
          <w:b/>
        </w:rPr>
        <w:t xml:space="preserve">Linea Vicenza-Padova [MI1, MI2]: </w:t>
      </w:r>
      <w:r>
        <w:rPr/>
        <w:t>Linea dotata di blocco automatico con ripetizione in cabina; è banalizzata da Grisignano a Padova. Si incontrano la fermata di Lerino, la stazione di Grisignano (vedi al punto B) e la fermata di Mestrino.</w:t>
      </w:r>
    </w:p>
    <w:p>
      <w:pPr>
        <w:pStyle w:val="Normal"/>
        <w:jc w:val="both"/>
        <w:rPr/>
      </w:pPr>
      <w:r>
        <w:rPr>
          <w:b/>
        </w:rPr>
        <w:t xml:space="preserve">Linea Bologna-Padova [BO2, BO1]: </w:t>
      </w:r>
      <w:r>
        <w:rPr/>
        <w:t>Linea dotata di blocco automatico con ripetizione in cabina, banalizzata. Si incontrano la fermata di Battaglia Terme, la stazione di Terme Euganee (vedi al punto B) e la fermata di Abano. Prima di Padova è schematizzata la stazione di Padova Campo di Marte, da dove i treni merci vengono instradati per Castelfranco(-Treviso-UD/TS) o per Vicenza.</w:t>
      </w:r>
    </w:p>
    <w:p>
      <w:pPr>
        <w:pStyle w:val="Normal"/>
        <w:jc w:val="both"/>
        <w:rPr/>
      </w:pPr>
      <w:r>
        <w:rPr>
          <w:b/>
        </w:rPr>
        <w:t xml:space="preserve">Linee Padova-Venezia Mestre [VE3, VE4, VE2, VE1]: </w:t>
      </w:r>
      <w:r>
        <w:rPr/>
        <w:t>Fra Padova e Mestre vi sono 2 linee affiancate: la linea storica e la linea alta velocità/alta capacità, inaugurata alcuni anni orsono. Entrambe sono dotate di blocco automatico con ripetizione in cabina e banalizzate. La linea alta velocità non presenta stazioni o fermate fra Padova e Mestre; la linea storica invece presenta le fermate di Ponte di Brenta, Vigonza-Pianiga, la stazione di Dolo e la fermata di Mira-Mirano (le ultime 2 non raffigurate nello scenario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Stazione di Padova: </w:t>
      </w:r>
    </w:p>
    <w:p>
      <w:pPr>
        <w:pStyle w:val="Normal"/>
        <w:numPr>
          <w:ilvl w:val="0"/>
          <w:numId w:val="2"/>
        </w:numPr>
        <w:rPr/>
      </w:pPr>
      <w:r>
        <w:rPr/>
        <w:t>Lato Venezia: Presenta 3 segnali di protezione (EST, INT2 e INT1) e 3 di partenza (INT2, INT1 e EST). Partendo dall’esterno, vi sono due doppie comunicazioni fra le due linee per Venezia (percorribili a 100 km/h), quindi la diramazione per Padova Interporto ed un’altra comunicazione fra le due linee (percorribile a 60 km/h). Più in basso vi è il Fascio Secondario, utilizzabile per sosta o parcheggio di treni.</w:t>
      </w:r>
    </w:p>
    <w:p>
      <w:pPr>
        <w:pStyle w:val="Normal"/>
        <w:numPr>
          <w:ilvl w:val="0"/>
          <w:numId w:val="2"/>
        </w:numPr>
        <w:rPr/>
      </w:pPr>
      <w:r>
        <w:rPr/>
        <w:t>Lato Vicenza: Presenta 2 segnali di protezione (EST e INT) e 2 di partenza (EST e INT). In corrispondenza dei segnali esterni vi è il Gruppo Scambi Montà, da cui si dirama la linea da Vicenza per Padova Campo di Marte.</w:t>
      </w:r>
    </w:p>
    <w:p>
      <w:pPr>
        <w:pStyle w:val="Normal"/>
        <w:numPr>
          <w:ilvl w:val="0"/>
          <w:numId w:val="2"/>
        </w:numPr>
        <w:rPr/>
      </w:pPr>
      <w:r>
        <w:rPr/>
        <w:t>Lato Castelfranco-Vigodarzere: Presenta 2 segnali di protezione (EST e INT) e 2 di partenza (EST e INT). In corrispondenza dei segnali esterni vi è il Gruppo Scambi Altichiero,da cui si dirama la linea da Castelfranco per Padova Campo di Marte. Tale linea, originariamente a 2 binari, è ora costituita da un solo binario che si dirama dal binario pari.</w:t>
      </w:r>
    </w:p>
    <w:p>
      <w:pPr>
        <w:pStyle w:val="Normal"/>
        <w:numPr>
          <w:ilvl w:val="0"/>
          <w:numId w:val="2"/>
        </w:numPr>
        <w:rPr/>
      </w:pPr>
      <w:r>
        <w:rPr/>
        <w:t>Lato Bologna: Nessun particolare di riliev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Utilizzo dei binari: I binari 1, 2, 3 e 5 sono di norma riservati ai treni in transito delle linee MI-VE e BO-VE. I binari 1, 2, 6 e 7 possono essere utilizzati per la sosta dei treni relativi alle suddette linee. I binari da 7 a 10 sono normalmente riservati ai treni per Castelfranco.</w:t>
      </w:r>
    </w:p>
    <w:p>
      <w:pPr>
        <w:pStyle w:val="Normal"/>
        <w:ind w:left="360" w:hanging="0"/>
        <w:rPr/>
      </w:pPr>
      <w:r>
        <w:rPr>
          <w:b/>
        </w:rPr>
        <w:t xml:space="preserve">DP e DP2 </w:t>
      </w:r>
      <w:r>
        <w:rPr/>
        <w:t>sono i due punti di ingresso che schematizzano i depositi dei treni passeggeri.</w:t>
      </w:r>
    </w:p>
    <w:p>
      <w:pPr>
        <w:pStyle w:val="Normal"/>
        <w:ind w:left="360" w:hanging="0"/>
        <w:rPr/>
      </w:pPr>
      <w:r>
        <w:rPr/>
        <w:t>Tutti i treni hanno il binario già assegnat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Eventuali segnalazioni o commenti, a dellaz@libero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uti e buon divertiment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Michele Dell'Acci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Century Gothic" w:hAnsi="Century Gothic" w:cs="Century Gothic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Century Gothic" w:hAnsi="Century Gothic" w:cs="Century Gothic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Cs/>
      <w:szCs w:val="28"/>
    </w:rPr>
  </w:style>
  <w:style w:type="character" w:styleId="WW8Num2z0">
    <w:name w:val="WW8Num2z0"/>
    <w:qFormat/>
    <w:rPr>
      <w:rFonts w:ascii="Century Gothic" w:hAnsi="Century Gothic" w:cs="Century Gothic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2">
    <w:name w:val="WW8Num2z2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6:35:00Z</dcterms:created>
  <dc:creator> </dc:creator>
  <dc:description/>
  <cp:keywords/>
  <dc:language>en-US</dc:language>
  <cp:lastModifiedBy> </cp:lastModifiedBy>
  <dcterms:modified xsi:type="dcterms:W3CDTF">2008-02-14T17:47:00Z</dcterms:modified>
  <cp:revision>7</cp:revision>
  <dc:subject/>
  <dc:title/>
</cp:coreProperties>
</file>