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ulazione area Sud Sardegna</w:t>
      </w:r>
    </w:p>
    <w:p>
      <w:pPr>
        <w:pStyle w:val="Normal"/>
        <w:jc w:val="center"/>
        <w:rPr>
          <w:b/>
          <w:b/>
        </w:rPr>
      </w:pPr>
      <w:r>
        <w:rPr>
          <w:b/>
        </w:rPr>
        <w:t>By Paolo Gronchi 2018</w:t>
      </w:r>
    </w:p>
    <w:p>
      <w:pPr>
        <w:pStyle w:val="Normal"/>
        <w:jc w:val="both"/>
        <w:rPr>
          <w:b/>
          <w:b/>
        </w:rPr>
      </w:pPr>
      <w:r>
        <w:rPr>
          <w:b/>
        </w:rPr>
      </w:r>
    </w:p>
    <w:p>
      <w:pPr>
        <w:pStyle w:val="Normal"/>
        <w:jc w:val="both"/>
        <w:rPr/>
      </w:pPr>
      <w:r>
        <w:rPr/>
        <w:t>Questa simulazione riguarda il fitto reticolo di ferrovie (principali e secondarie) della zona del sud della Sardegna con estensione geografica che copre le provincie di Cagliari, Carbonia Iglesias e Oristano.</w:t>
      </w:r>
    </w:p>
    <w:p>
      <w:pPr>
        <w:pStyle w:val="Normal"/>
        <w:jc w:val="both"/>
        <w:rPr/>
      </w:pPr>
      <w:r>
        <w:rPr/>
        <w:t>In tutta la Sardegna, una volta fallita la sperimentazione dell’elettrificazione a 25KV, le linee sono a trazione diesel con le vecchie ALn663 (in composizione singola, doppia o tripla) e con i recenti Minuetto diesel ed i nuovissimi ATR465.</w:t>
      </w:r>
    </w:p>
    <w:p>
      <w:pPr>
        <w:pStyle w:val="Normal"/>
        <w:jc w:val="both"/>
        <w:rPr/>
      </w:pPr>
      <w:r>
        <w:rPr/>
        <w:t>Inoltre molte linee nella simulazione sono a binario singolo gestite con il sistema del blocco elettrico e questo comporta la complessità di gestire gli incroci nelle varie stazioni.</w:t>
      </w:r>
    </w:p>
    <w:p>
      <w:pPr>
        <w:pStyle w:val="Normal"/>
        <w:jc w:val="both"/>
        <w:rPr/>
      </w:pPr>
      <w:r>
        <w:rPr/>
        <w:t>L’orario non è di tipo completamente cadenzato e quindi la simulazione si svolge senza mai essere ripetitiva nelle varie ore del giorno, nonostante l’assenza di traffico merci (in questa simulazione).</w:t>
      </w:r>
    </w:p>
    <w:p>
      <w:pPr>
        <w:pStyle w:val="Normal"/>
        <w:rPr/>
      </w:pPr>
      <w:r>
        <w:rPr/>
        <w:t>Data l’estensione geografica dello scenario abbastanza estesa, gran parte dello spazio è occupato dal tracciato e sono stati messi sullo scenario solo i pulsanti degli itinerari di transito che aprono più blocchi di tracciato contemporaneamente.</w:t>
      </w:r>
    </w:p>
    <w:p>
      <w:pPr>
        <w:pStyle w:val="Normal"/>
        <w:jc w:val="both"/>
        <w:rPr/>
      </w:pPr>
      <w:r>
        <w:rPr/>
        <w:t>Con l’introduzione delle icone del materiale rotabile, degli script di esecuzione azioni, dei segnali con aspetto realistico  e della possibilità di eseguire manovre di stazione, fusioni e divisioni, il livello di realismo dello scenario supera in termini grafici le applicazioni reali di gestione del traffico in cabina ACEI.</w:t>
      </w:r>
    </w:p>
    <w:p>
      <w:pPr>
        <w:pStyle w:val="Normal"/>
        <w:jc w:val="both"/>
        <w:rPr/>
      </w:pPr>
      <w:r>
        <w:rPr/>
        <w:t>Per meglio collocare questo scenario nella realtà geografica è necessario dare una spiegazione delle linee coinvolte, visto che sono anche gestite da diversi operatori ferroviari:</w:t>
      </w:r>
    </w:p>
    <w:p>
      <w:pPr>
        <w:pStyle w:val="Paragrafoelenco"/>
        <w:numPr>
          <w:ilvl w:val="0"/>
          <w:numId w:val="2"/>
        </w:numPr>
        <w:spacing w:before="0" w:after="120"/>
        <w:ind w:left="714" w:hanging="357"/>
        <w:contextualSpacing w:val="false"/>
        <w:rPr/>
      </w:pPr>
      <w:r>
        <w:rPr/>
        <w:t>Linea Cagliari-Carbonia: linea diesel in parte a doppio binario ed in parte a binario unico che ha come estremi la stazione di Cagliari e quella di Carbonia.</w:t>
      </w:r>
    </w:p>
    <w:p>
      <w:pPr>
        <w:pStyle w:val="Paragrafoelenco"/>
        <w:numPr>
          <w:ilvl w:val="0"/>
          <w:numId w:val="2"/>
        </w:numPr>
        <w:spacing w:before="0" w:after="120"/>
        <w:ind w:left="714" w:hanging="357"/>
        <w:contextualSpacing w:val="false"/>
        <w:rPr/>
      </w:pPr>
      <w:r>
        <w:rPr/>
        <w:t>Linea Cagliari-Iglesias: linea diesel in parte a doppio binario ed in parte a binario unico che ha come estremi la stazione di Cagliari e quella di Iglesias.</w:t>
      </w:r>
    </w:p>
    <w:p>
      <w:pPr>
        <w:pStyle w:val="Paragrafoelenco"/>
        <w:numPr>
          <w:ilvl w:val="0"/>
          <w:numId w:val="2"/>
        </w:numPr>
        <w:spacing w:before="0" w:after="120"/>
        <w:ind w:left="714" w:hanging="357"/>
        <w:contextualSpacing w:val="false"/>
        <w:rPr/>
      </w:pPr>
      <w:r>
        <w:rPr/>
        <w:t>Linea Cagliari-Decimomannu: linea diesel a doppio binario per il servizio metropolitano tra Cagliari e Decimomannu.</w:t>
      </w:r>
    </w:p>
    <w:p>
      <w:pPr>
        <w:pStyle w:val="Paragrafoelenco"/>
        <w:numPr>
          <w:ilvl w:val="0"/>
          <w:numId w:val="2"/>
        </w:numPr>
        <w:spacing w:before="0" w:after="120"/>
        <w:ind w:left="714" w:hanging="357"/>
        <w:contextualSpacing w:val="false"/>
        <w:rPr/>
      </w:pPr>
      <w:r>
        <w:rPr/>
        <w:t>Linea Cagliari-Oristano-Macomer: linea diesel in parte a doppio binario ed in parte a binario unico che collega Cagliari con Oristano, Macomer e le provincie del nord Sardegna.</w:t>
      </w:r>
    </w:p>
    <w:p>
      <w:pPr>
        <w:pStyle w:val="Paragrafoelenco"/>
        <w:ind w:left="0" w:hanging="0"/>
        <w:jc w:val="center"/>
        <w:rPr>
          <w:rStyle w:val="StrongEmphasis"/>
          <w:lang w:val="en-US" w:eastAsia="en-US"/>
        </w:rPr>
      </w:pPr>
      <w:r>
        <w:rPr>
          <w:lang w:val="en-US" w:eastAsia="en-US"/>
        </w:rPr>
        <w:drawing>
          <wp:inline distT="0" distB="0" distL="0" distR="0">
            <wp:extent cx="2846705" cy="21596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6" r="-4" b="-6"/>
                    <a:stretch>
                      <a:fillRect/>
                    </a:stretch>
                  </pic:blipFill>
                  <pic:spPr bwMode="auto">
                    <a:xfrm>
                      <a:off x="0" y="0"/>
                      <a:ext cx="2846705" cy="2159635"/>
                    </a:xfrm>
                    <a:prstGeom prst="rect">
                      <a:avLst/>
                    </a:prstGeom>
                  </pic:spPr>
                </pic:pic>
              </a:graphicData>
            </a:graphic>
          </wp:inline>
        </w:drawing>
      </w:r>
    </w:p>
    <w:p>
      <w:pPr>
        <w:pStyle w:val="Paragrafoelenco"/>
        <w:ind w:left="0" w:hanging="0"/>
        <w:rPr>
          <w:rStyle w:val="StrongEmphasis"/>
        </w:rPr>
      </w:pPr>
      <w:r>
        <w:rPr/>
      </w:r>
    </w:p>
    <w:p>
      <w:pPr>
        <w:pStyle w:val="Paragrafoelenco"/>
        <w:ind w:left="0" w:hanging="0"/>
        <w:rPr>
          <w:rStyle w:val="StrongEmphasis"/>
        </w:rPr>
      </w:pPr>
      <w:r>
        <w:rPr/>
      </w:r>
    </w:p>
    <w:p>
      <w:pPr>
        <w:pStyle w:val="Paragrafoelenco"/>
        <w:ind w:left="0" w:hanging="0"/>
        <w:rPr>
          <w:rStyle w:val="StrongEmphasis"/>
        </w:rPr>
      </w:pPr>
      <w:r>
        <w:rPr>
          <w:rStyle w:val="StrongEmphasis"/>
        </w:rPr>
        <w:t>Punti di interesse ed itinerari</w:t>
      </w:r>
    </w:p>
    <w:p>
      <w:pPr>
        <w:pStyle w:val="Paragrafoelenco"/>
        <w:ind w:left="0" w:hanging="0"/>
        <w:rPr>
          <w:rStyle w:val="StrongEmphasis"/>
        </w:rPr>
      </w:pPr>
      <w:r>
        <w:rPr/>
      </w:r>
    </w:p>
    <w:p>
      <w:pPr>
        <w:pStyle w:val="Paragrafoelenco"/>
        <w:ind w:left="0" w:hanging="0"/>
        <w:jc w:val="both"/>
        <w:rPr/>
      </w:pPr>
      <w:r>
        <w:rPr/>
        <w:t>Dal momento che la simulazione copra un’estensione geografica molto ampia, ho dovuto spezzare le linee su più livelli collegati tra loro (le congiunzioni sono identificate dagli scudetti bianchi/rossi.</w:t>
      </w:r>
    </w:p>
    <w:p>
      <w:pPr>
        <w:pStyle w:val="Paragrafoelenco"/>
        <w:ind w:left="0" w:hanging="0"/>
        <w:jc w:val="both"/>
        <w:rPr/>
      </w:pPr>
      <w:r>
        <w:rPr/>
        <w:t>Quasi tutte le stazioni su linee a binario singolo sono utilizzate almeno una volta nella giornata per l’incrocio dei treni e pertanto sono dotate di binari di corsa e di precedenza ed itinerari di ingresso, uscita e transito per entrambi i binari (con relativi pulsanti di itinerario in transito a video).</w:t>
      </w:r>
    </w:p>
    <w:p>
      <w:pPr>
        <w:pStyle w:val="Paragrafoelenco"/>
        <w:ind w:left="0" w:hanging="0"/>
        <w:jc w:val="both"/>
        <w:rPr/>
      </w:pPr>
      <w:r>
        <w:rPr/>
        <w:t>Dovendo collegare più tratti di linea insieme ho utilizzato le icone degli scudetti per identificare le parti di giunzione, che sono:</w:t>
      </w:r>
    </w:p>
    <w:p>
      <w:pPr>
        <w:pStyle w:val="Paragrafoelenco"/>
        <w:numPr>
          <w:ilvl w:val="0"/>
          <w:numId w:val="2"/>
        </w:numPr>
        <w:jc w:val="both"/>
        <w:rPr/>
      </w:pPr>
      <w:r>
        <w:rPr/>
        <w:t>Scudetto A: tratta che congiunge i binari della linea tra Cagliari e Decimomannu;</w:t>
      </w:r>
    </w:p>
    <w:p>
      <w:pPr>
        <w:pStyle w:val="Paragrafoelenco"/>
        <w:numPr>
          <w:ilvl w:val="0"/>
          <w:numId w:val="2"/>
        </w:numPr>
        <w:jc w:val="both"/>
        <w:rPr/>
      </w:pPr>
      <w:r>
        <w:rPr/>
        <w:t>Scudetto B: tratta che congiunge i binari della linea tra Decimomannu e  San Gavino;</w:t>
      </w:r>
    </w:p>
    <w:p>
      <w:pPr>
        <w:pStyle w:val="Paragrafoelenco"/>
        <w:numPr>
          <w:ilvl w:val="0"/>
          <w:numId w:val="2"/>
        </w:numPr>
        <w:jc w:val="both"/>
        <w:rPr/>
      </w:pPr>
      <w:r>
        <w:rPr/>
        <w:t>Scudetto C: tratta che congiunge il binario singolo della linea tra San Gavino e Oristano;</w:t>
      </w:r>
    </w:p>
    <w:p>
      <w:pPr>
        <w:pStyle w:val="Paragrafoelenco"/>
        <w:numPr>
          <w:ilvl w:val="0"/>
          <w:numId w:val="2"/>
        </w:numPr>
        <w:jc w:val="both"/>
        <w:rPr/>
      </w:pPr>
      <w:r>
        <w:rPr/>
        <w:t>MAC: entry/exit point della linea da Oristano verso Macomer/Sassari/Olbia</w:t>
      </w:r>
    </w:p>
    <w:p>
      <w:pPr>
        <w:pStyle w:val="Paragrafoelenco"/>
        <w:ind w:left="0" w:hanging="0"/>
        <w:jc w:val="both"/>
        <w:rPr>
          <w:lang w:val="en-US" w:eastAsia="en-US"/>
        </w:rPr>
      </w:pPr>
      <w:r>
        <w:rPr>
          <w:lang w:val="en-US" w:eastAsia="en-US"/>
        </w:rPr>
        <w:drawing>
          <wp:inline distT="0" distB="0" distL="0" distR="0">
            <wp:extent cx="6337300" cy="3104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6337300" cy="3104515"/>
                    </a:xfrm>
                    <a:prstGeom prst="rect">
                      <a:avLst/>
                    </a:prstGeom>
                  </pic:spPr>
                </pic:pic>
              </a:graphicData>
            </a:graphic>
          </wp:inline>
        </w:drawing>
      </w:r>
    </w:p>
    <w:p>
      <w:pPr>
        <w:pStyle w:val="Paragrafoelenco"/>
        <w:spacing w:before="240" w:after="0"/>
        <w:ind w:left="0" w:hanging="0"/>
        <w:contextualSpacing w:val="false"/>
        <w:rPr/>
      </w:pPr>
      <w:r>
        <w:rPr/>
        <w:t>Per ciascuna stazione sono stati definiti tutti i possibili itinerari in ingresso, uscita e transito, anche se non sono stati riportati tutti a video per mancanza di spazio.</w:t>
      </w:r>
    </w:p>
    <w:p>
      <w:pPr>
        <w:pStyle w:val="Paragrafoelenco"/>
        <w:ind w:left="0" w:hanging="0"/>
        <w:rPr/>
      </w:pPr>
      <w:r>
        <w:rPr/>
      </w:r>
    </w:p>
    <w:p>
      <w:pPr>
        <w:pStyle w:val="Paragrafoelenco"/>
        <w:ind w:left="0" w:hanging="0"/>
        <w:jc w:val="both"/>
        <w:rPr/>
      </w:pPr>
      <w:r>
        <w:rPr/>
        <w:t>Ecco l’elenco dettagliato dei punti di interesse dai quali e verso i quali sono definiti gli itinerari:</w:t>
      </w:r>
    </w:p>
    <w:p>
      <w:pPr>
        <w:pStyle w:val="Paragrafoelenco"/>
        <w:numPr>
          <w:ilvl w:val="0"/>
          <w:numId w:val="2"/>
        </w:numPr>
        <w:spacing w:before="0" w:after="120"/>
        <w:ind w:left="714" w:hanging="357"/>
        <w:contextualSpacing w:val="false"/>
        <w:jc w:val="both"/>
        <w:rPr/>
      </w:pPr>
      <w:r>
        <w:rPr>
          <w:b/>
        </w:rPr>
        <w:t>Cagliari</w:t>
      </w:r>
      <w:r>
        <w:rPr/>
        <w:t>: stazione di testa dalla quale si diparte la linea viaggiatori (scudetto A giallo-rosso) e quella per il deposito lunga sosta. Gli itinerari sono definiti quindi nel formato A-xxx (in arrivo a Cagliari) e xxx-A (in partenza) dove xxx sono i binari da 1 a 8.  Per i movimenti di manovra per la lunga sosta sono definiti gli itinerari nel formato LSxxx-yyy dove xxx sono i binari di lunga sosta da 1 a 6 e yyy sono i binari di stazione da 1 a 8. In senso inverso sono definiti come yyy-LSxxx.</w:t>
      </w:r>
    </w:p>
    <w:p>
      <w:pPr>
        <w:pStyle w:val="Paragrafoelenco"/>
        <w:numPr>
          <w:ilvl w:val="0"/>
          <w:numId w:val="2"/>
        </w:numPr>
        <w:spacing w:before="0" w:after="120"/>
        <w:ind w:left="714" w:hanging="357"/>
        <w:contextualSpacing w:val="false"/>
        <w:jc w:val="both"/>
        <w:rPr/>
      </w:pPr>
      <w:r>
        <w:rPr>
          <w:b/>
        </w:rPr>
        <w:t>Scudetto B (giallo-rosso)</w:t>
      </w:r>
      <w:r>
        <w:rPr/>
        <w:t>: segnale di protezione/partenza esterno di Cagliari che include la stazione di Cagliari S.Gilla. Gli tinerari possibili sono verso il punto A (nel formato A-B e B-A) oppure da/per i binari della lunga sosta nel formato B-LSxxx e LSxxx-B con xxx che vale da 1 a 6.</w:t>
      </w:r>
    </w:p>
    <w:p>
      <w:pPr>
        <w:pStyle w:val="Paragrafoelenco"/>
        <w:numPr>
          <w:ilvl w:val="0"/>
          <w:numId w:val="2"/>
        </w:numPr>
        <w:spacing w:before="0" w:after="120"/>
        <w:ind w:left="714" w:hanging="357"/>
        <w:contextualSpacing w:val="false"/>
        <w:jc w:val="both"/>
        <w:rPr/>
      </w:pPr>
      <w:r>
        <w:rPr>
          <w:b/>
        </w:rPr>
        <w:t>Cagliari Elmas</w:t>
      </w:r>
      <w:r>
        <w:rPr/>
        <w:t>:  Gli itinerari da/per la stazione lato Cagliari sono definiti nel formato B-ELxxx dove xxx vale da 1 a 4 ed in senso inverso come ELxxx-B dove xxx vale da 1 a 3, mentre lato Decimomannu sono definiti nel formato C-ELxxx dove xxx vale da 1 a 2 ed in senso inverso come ELxxx-C dove xxx vale da 1 a 4.</w:t>
      </w:r>
    </w:p>
    <w:p>
      <w:pPr>
        <w:pStyle w:val="Paragrafoelenco"/>
        <w:numPr>
          <w:ilvl w:val="0"/>
          <w:numId w:val="2"/>
        </w:numPr>
        <w:spacing w:before="0" w:after="120"/>
        <w:ind w:left="714" w:hanging="357"/>
        <w:contextualSpacing w:val="false"/>
        <w:jc w:val="both"/>
        <w:rPr/>
      </w:pPr>
      <w:r>
        <w:rPr>
          <w:b/>
        </w:rPr>
        <w:t>Decimomannu</w:t>
      </w:r>
      <w:r>
        <w:rPr/>
        <w:t>: stazione di diramazione della linea per Carbonia/Iglesias o Oristano/Macomer. Gli itinerari da/per la stazione lato Cagliari DMxxx-C dove xxx vale da 1 a 7 ed in senso inverso come C-DMxxx dove xxx vale da 1 a 7. Lato Carbonia sono attivi solo i binari da 4 a 7 pertanto gli itinerari sono definiti nel formato E-DMxxx e DMxxx-E in senso inverso dove xxx vale da 4 a 7, mentre lato Oristano sono definiti come D-DMxxx (DMxxx-D in senso inverso) dove xxx vale da 1 a 7.</w:t>
      </w:r>
    </w:p>
    <w:p>
      <w:pPr>
        <w:pStyle w:val="Paragrafoelenco"/>
        <w:numPr>
          <w:ilvl w:val="0"/>
          <w:numId w:val="2"/>
        </w:numPr>
        <w:spacing w:before="0" w:after="120"/>
        <w:ind w:left="714" w:hanging="357"/>
        <w:contextualSpacing w:val="false"/>
        <w:jc w:val="both"/>
        <w:rPr/>
      </w:pPr>
      <w:r>
        <w:rPr>
          <w:b/>
        </w:rPr>
        <w:t>Siliqua</w:t>
      </w:r>
      <w:r>
        <w:rPr/>
        <w:t>: stazione di incrocio sul tratto a binario unico  tra Decimomannu e Carbonia/Iglesias. Gli itinerari lato Decimomannu sono definiti nel formato SIxxx-E ed in senso inverso E-SIxxx dove xxx sono i 2 binari di stazione. Lato Villamassargia sono definiti come SIxxx-VM e VM-SIxxx dove xxx sono i 2 binari di stazione.</w:t>
      </w:r>
    </w:p>
    <w:p>
      <w:pPr>
        <w:pStyle w:val="Paragrafoelenco"/>
        <w:numPr>
          <w:ilvl w:val="0"/>
          <w:numId w:val="2"/>
        </w:numPr>
        <w:spacing w:before="0" w:after="120"/>
        <w:ind w:left="714" w:hanging="357"/>
        <w:contextualSpacing w:val="false"/>
        <w:jc w:val="both"/>
        <w:rPr/>
      </w:pPr>
      <w:r>
        <w:rPr>
          <w:b/>
        </w:rPr>
        <w:t>Villamassargia</w:t>
      </w:r>
      <w:r>
        <w:rPr/>
        <w:t>: stazione di diramazione delle linee per Carbonia e per Iglesias, nonché di incrocio con i treni provenienti da Cagliari. Gli itinerari lato Siliqua sono definiti nel formato SI-VMxxx ed in senso inverso VMxxx-SI dove xxx sono i 4 binari di stazione. Lato Carbonia gli itinerari sono definiti nel formato VMxxx-CA e CA-VMxxx dove xxx vale da 1 a 4, mentre lato Iglesias sono definiti come VMxxx-IG e IG-VMxxx dove xxx vale da 1 a 4.</w:t>
      </w:r>
    </w:p>
    <w:p>
      <w:pPr>
        <w:pStyle w:val="Paragrafoelenco"/>
        <w:numPr>
          <w:ilvl w:val="0"/>
          <w:numId w:val="2"/>
        </w:numPr>
        <w:spacing w:before="0" w:after="120"/>
        <w:ind w:left="714" w:hanging="357"/>
        <w:contextualSpacing w:val="false"/>
        <w:jc w:val="both"/>
        <w:rPr/>
      </w:pPr>
      <w:r>
        <w:rPr>
          <w:b/>
        </w:rPr>
        <w:t>Carbonia</w:t>
      </w:r>
      <w:r>
        <w:rPr/>
        <w:t>: stazione di testa munita di fascio di lunga sosta e binario per le inversioni del materiale monodirezionale. Gli itinerari lato Villamassargia sono definiti nel formato VM-CAxxx e CAxxx-VM dove xxx sono i 2 binari di stazione. Lato Carbonia Stato (fascio manovra) gli itinerari sono definiti come CAxxx-LSyyy e LSyyy-CAxxx dove xxx sono i 2 binari di stazione e yyy sono i 2 binari di sosta. Dal binario 2 è definito anche l’instradamento verso la zona di inversione costituita da una serie di binari posti a stella utilizzati per effettuare le manovre di inversione senza utilizzo di piattaforma girevole. La manovra va effettuata attivando i sequenza i seguenti itinerari: CA2-Inv.A, Inv.A-Inv.B, Inv.B-Inv.C, Inv.C-Inv.D. Una volta completata l’inversione l’itinerario di ritorno al binario 2 è Inv.D-CA2.  Anche se il binario è ormai in disuso nella realtà ho voluto comunque recuperarne la funzionalità nella simulazione perché rappresenta un impianto di manovra molto raro da trovare.</w:t>
      </w:r>
    </w:p>
    <w:p>
      <w:pPr>
        <w:pStyle w:val="Paragrafoelenco"/>
        <w:spacing w:before="0" w:after="120"/>
        <w:contextualSpacing w:val="false"/>
        <w:jc w:val="center"/>
        <w:rPr>
          <w:lang w:val="en-US" w:eastAsia="en-US"/>
        </w:rPr>
      </w:pPr>
      <w:r>
        <w:rPr>
          <w:lang w:val="en-US" w:eastAsia="en-US"/>
        </w:rPr>
        <w:drawing>
          <wp:inline distT="0" distB="0" distL="0" distR="0">
            <wp:extent cx="4287520" cy="2959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4287520" cy="2959735"/>
                    </a:xfrm>
                    <a:prstGeom prst="rect">
                      <a:avLst/>
                    </a:prstGeom>
                  </pic:spPr>
                </pic:pic>
              </a:graphicData>
            </a:graphic>
          </wp:inline>
        </w:drawing>
      </w:r>
    </w:p>
    <w:p>
      <w:pPr>
        <w:pStyle w:val="Paragrafoelenco"/>
        <w:numPr>
          <w:ilvl w:val="0"/>
          <w:numId w:val="2"/>
        </w:numPr>
        <w:spacing w:before="0" w:after="120"/>
        <w:ind w:left="714" w:hanging="357"/>
        <w:contextualSpacing w:val="false"/>
        <w:jc w:val="both"/>
        <w:rPr/>
      </w:pPr>
      <w:r>
        <w:rPr>
          <w:b/>
        </w:rPr>
        <w:t>Iglesias</w:t>
      </w:r>
      <w:r>
        <w:rPr/>
        <w:t>: stazione di testa munita di fascio di lunga sosta. Gli itinerari lato Villamassargia sono definiti nel formato VM-IGxxx e IGxxx-VM dove xxx sono i 3 binari di stazione. Dal binario 1 sono definiti gli itinerari da/per i binari di ricovero newl formato IG1-LSxxx e LSxxx-IG1 dove xxx vale da 1 a 3.</w:t>
      </w:r>
    </w:p>
    <w:p>
      <w:pPr>
        <w:pStyle w:val="Paragrafoelenco"/>
        <w:numPr>
          <w:ilvl w:val="0"/>
          <w:numId w:val="2"/>
        </w:numPr>
        <w:spacing w:before="0" w:after="120"/>
        <w:ind w:left="714" w:hanging="357"/>
        <w:contextualSpacing w:val="false"/>
        <w:jc w:val="both"/>
        <w:rPr/>
      </w:pPr>
      <w:r>
        <w:rPr>
          <w:b/>
        </w:rPr>
        <w:t>Villasor, Serramanna, Samassi, Sanluri Stato</w:t>
      </w:r>
      <w:r>
        <w:rPr/>
        <w:t xml:space="preserve">: stazioni di linea a 2 binari con itinerari di transito sia in corretto percorso, sia sul binario illegale. Dal momento che durante la simulazione non avviene a regime di instradare i treni sul binario illegale non sono stati definiti tutti gli itinerari possibili ma solo quelli di transito le cui icone sono poste in prossimità di ciascuna stazione. </w:t>
      </w:r>
    </w:p>
    <w:p>
      <w:pPr>
        <w:pStyle w:val="Paragrafoelenco"/>
        <w:numPr>
          <w:ilvl w:val="0"/>
          <w:numId w:val="2"/>
        </w:numPr>
        <w:spacing w:before="0" w:after="120"/>
        <w:ind w:left="714" w:hanging="357"/>
        <w:contextualSpacing w:val="false"/>
        <w:jc w:val="both"/>
        <w:rPr/>
      </w:pPr>
      <w:r>
        <w:rPr>
          <w:b/>
        </w:rPr>
        <w:t>San Gavino</w:t>
      </w:r>
      <w:r>
        <w:rPr/>
        <w:t>: stazione di termine della linea a 2 binari da Cagliari. Gli itinerari lato Decimomannu (scudetto h) sono definiti nel formato H-SGxxx e SGxxx-H dove xxx vale da 1 a 5, mentre lato Oristano (scudetto I) sono definiti nel formato I-SGxxx e SGxxx-I dove xxx vale da 1 a 5.</w:t>
      </w:r>
    </w:p>
    <w:p>
      <w:pPr>
        <w:pStyle w:val="Paragrafoelenco"/>
        <w:numPr>
          <w:ilvl w:val="0"/>
          <w:numId w:val="2"/>
        </w:numPr>
        <w:spacing w:before="0" w:after="120"/>
        <w:ind w:left="714" w:hanging="357"/>
        <w:contextualSpacing w:val="false"/>
        <w:jc w:val="both"/>
        <w:rPr/>
      </w:pPr>
      <w:r>
        <w:rPr>
          <w:b/>
        </w:rPr>
        <w:t>Pabillonis</w:t>
      </w:r>
      <w:r>
        <w:rPr/>
        <w:t>: stazione di incrocio sulla linea a binario unico tra Oristano e San Gavino non abilitata al servizio passeggeri. Lato San Gavino sono definiti gli itinerari in ingresso I-PA1 e I-PA2 e di partenza PA1-I e PA2-I, mentre lato Oristano sono definiti come UM-PA1 e UM-PA2 oppure PA1-UM e PA2-UM. Per facilità sono definiti anche gli itinerari di transito sul binario di corsa I-PA-UM e UM-PA-I.</w:t>
      </w:r>
    </w:p>
    <w:p>
      <w:pPr>
        <w:pStyle w:val="Paragrafoelenco"/>
        <w:numPr>
          <w:ilvl w:val="0"/>
          <w:numId w:val="2"/>
        </w:numPr>
        <w:spacing w:before="0" w:after="120"/>
        <w:ind w:left="714" w:hanging="357"/>
        <w:contextualSpacing w:val="false"/>
        <w:jc w:val="both"/>
        <w:rPr/>
      </w:pPr>
      <w:r>
        <w:rPr>
          <w:b/>
        </w:rPr>
        <w:t>Uras Mogoro</w:t>
      </w:r>
      <w:r>
        <w:rPr/>
        <w:t>: stazione di incrocio sulla linea a binario unico tra Oristano e San Gavino. Lato San Gavino sono definiti gli itinerari in ingresso PA-UM1 e PA-UM2 e di partenza UM1-PA e UM2-PA, mentre lato Oristano sono definiti come MA-UM1 e MA-UM2 oppure UM1-MA e UM2-MA. Per facilità sono definiti anche gli itinerari di transito sul binario di corsa PA-UM-MA e MA-UM-PA.</w:t>
      </w:r>
    </w:p>
    <w:p>
      <w:pPr>
        <w:pStyle w:val="Paragrafoelenco"/>
        <w:numPr>
          <w:ilvl w:val="0"/>
          <w:numId w:val="2"/>
        </w:numPr>
        <w:spacing w:before="0" w:after="120"/>
        <w:ind w:left="714" w:hanging="357"/>
        <w:contextualSpacing w:val="false"/>
        <w:jc w:val="both"/>
        <w:rPr/>
      </w:pPr>
      <w:r>
        <w:rPr>
          <w:b/>
        </w:rPr>
        <w:t>Marrubiu</w:t>
      </w:r>
      <w:r>
        <w:rPr/>
        <w:t>: stazione di incrocio sulla linea a binario unico tra Oristano e San Gavino. Lato San Gavino sono definiti gli itinerari in ingresso UM-MA1 e UM-MA2 e di partenza MA1-UM e MA2-UM, mentre lato Oristano sono definiti come SA-MA1 e SA-MA2 oppure MA1-SA e MA2-SA. Per facilità sono definiti anche gli itinerari di transito sul binario di corsa UM-MA-SA e SA-MA-UM.</w:t>
      </w:r>
    </w:p>
    <w:p>
      <w:pPr>
        <w:pStyle w:val="Paragrafoelenco"/>
        <w:numPr>
          <w:ilvl w:val="0"/>
          <w:numId w:val="2"/>
        </w:numPr>
        <w:spacing w:before="0" w:after="120"/>
        <w:ind w:left="714" w:hanging="357"/>
        <w:contextualSpacing w:val="false"/>
        <w:jc w:val="both"/>
        <w:rPr/>
      </w:pPr>
      <w:r>
        <w:rPr>
          <w:b/>
        </w:rPr>
        <w:t>S. Anna</w:t>
      </w:r>
      <w:r>
        <w:rPr/>
        <w:t>: stazione di incrocio sulla linea a binario unico tra Oristano e San Gavino non abilitata al servizio passeggeri. Lato San Gavino sono definiti gli itinerari in ingresso MA-SA1 e MA-SA2 e di partenza SA1-MA e SA2-MA, mentre lato Oristano sono definiti come L-SA1 e L-SA2 oppure SA1-L e SA2-L. Per facilità sono definiti anche gli itinerari di transito sul binario di corsa MA-SA-L e L-SA-MA.</w:t>
      </w:r>
    </w:p>
    <w:p>
      <w:pPr>
        <w:pStyle w:val="Paragrafoelenco"/>
        <w:numPr>
          <w:ilvl w:val="0"/>
          <w:numId w:val="2"/>
        </w:numPr>
        <w:spacing w:before="0" w:after="120"/>
        <w:ind w:left="714" w:hanging="357"/>
        <w:contextualSpacing w:val="false"/>
        <w:jc w:val="both"/>
        <w:rPr/>
      </w:pPr>
      <w:r>
        <w:rPr>
          <w:b/>
        </w:rPr>
        <w:t>Oristano</w:t>
      </w:r>
      <w:r>
        <w:rPr/>
        <w:t>: stazione di termine della Oristano-Cagliari. Gli itinerari in arrivo da San Gavino (scudetto L) sono definiti nel formato L-ORxxx e ORxxx-L dove xxx vale da 1 a 5 più gli itinerari per i binari tronchi L-ORT1 e L-ORT2, mentre lato Oristano (scudetto M) sono definiti nel formato M-ORxxx e ORxxx-M dove xxx vale da 1 a 5. La stazione ha anche un tronchino di manovra per il quale sono definiti gli itinerari dai binari di stazione nel formato ORM-ORxxx oppure ORxxx-ORM con xxx che vale 1,2,3,4,5,T1 e T2</w:t>
      </w:r>
    </w:p>
    <w:p>
      <w:pPr>
        <w:pStyle w:val="Paragrafoelenco"/>
        <w:numPr>
          <w:ilvl w:val="0"/>
          <w:numId w:val="2"/>
        </w:numPr>
        <w:spacing w:before="0" w:after="120"/>
        <w:ind w:left="714" w:hanging="357"/>
        <w:contextualSpacing w:val="false"/>
        <w:jc w:val="both"/>
        <w:rPr/>
      </w:pPr>
      <w:r>
        <w:rPr>
          <w:b/>
        </w:rPr>
        <w:t>Solarussa</w:t>
      </w:r>
      <w:r>
        <w:rPr/>
        <w:t>: stazione di incrocio sulla linea a binario unico tra Oristano e Macomer. Lato Oristano sono definiti gli itinerari in ingresso M-SO1 e M-SO2 e di partenza SO1-M e SO2-M, mentre lato Macomer sono definiti come MAC-SO1 e MAC-SO2 oppure SO1-MAC e SO2-MAC. Per facilità sono definiti anche gli itinerari di transito sul binario di corsa M-SO-MAC e MAC-SO-M.</w:t>
      </w:r>
    </w:p>
    <w:p>
      <w:pPr>
        <w:pStyle w:val="Paragrafoelenco"/>
        <w:spacing w:before="0" w:after="120"/>
        <w:ind w:left="0" w:hanging="0"/>
        <w:contextualSpacing w:val="false"/>
        <w:jc w:val="both"/>
        <w:rPr/>
      </w:pPr>
      <w:r>
        <w:rPr/>
      </w:r>
    </w:p>
    <w:p>
      <w:pPr>
        <w:pStyle w:val="Paragrafoelenco"/>
        <w:ind w:left="0" w:hanging="0"/>
        <w:rPr>
          <w:rStyle w:val="StrongEmphasis"/>
        </w:rPr>
      </w:pPr>
      <w:r>
        <w:rPr>
          <w:rStyle w:val="StrongEmphasis"/>
        </w:rPr>
        <w:t>Note sullo svolgimento della simulazione</w:t>
      </w:r>
    </w:p>
    <w:p>
      <w:pPr>
        <w:pStyle w:val="Paragrafoelenco"/>
        <w:ind w:left="0" w:hanging="0"/>
        <w:jc w:val="both"/>
        <w:rPr/>
      </w:pPr>
      <w:r>
        <w:rPr/>
        <w:t>Questa simulazione è destinata a tutte le tipologie di giocatori (anche non esperti) perché il livello di complessità non è abbastanza elevato ed il numero di movimenti contemporanei di treni arriva al massimo a 10 convogli. Si riesce a giocare tranquillamente a velocità 5x nei momenti di basso flusso, mentre nei momenti di punta è consigliabile il 3x per particolari congestioni di traffico.</w:t>
      </w:r>
    </w:p>
    <w:p>
      <w:pPr>
        <w:pStyle w:val="Paragrafoelenco"/>
        <w:ind w:left="0" w:hanging="0"/>
        <w:jc w:val="both"/>
        <w:rPr/>
      </w:pPr>
      <w:r>
        <w:rPr/>
        <w:t>I binari di arrivo nelle varie stazioni sono tutti assegnati e bisogna controllare attentamente le note treno di ogni convoglio perché in molti casi le informazioni di instradamento si trovano lì e non tutti i treni percorrono gli stessi itinerari.</w:t>
      </w:r>
    </w:p>
    <w:p>
      <w:pPr>
        <w:pStyle w:val="Paragrafoelenco"/>
        <w:ind w:left="0" w:hanging="0"/>
        <w:jc w:val="both"/>
        <w:rPr/>
      </w:pPr>
      <w:r>
        <w:rPr/>
        <w:t>Dal momento che le linee sono principalmente a binario unico in tutte le stazioni avviene almeno un incrocio al giorno e per facilitare la gestione degli incroci nelle stazioni di linea ho inserito nelle note di ciascun treno coinvolto l’informazione sul tipo di incrocio, secondo questa regola:</w:t>
      </w:r>
    </w:p>
    <w:p>
      <w:pPr>
        <w:pStyle w:val="Paragrafoelenco"/>
        <w:numPr>
          <w:ilvl w:val="0"/>
          <w:numId w:val="3"/>
        </w:numPr>
        <w:jc w:val="both"/>
        <w:rPr/>
      </w:pPr>
      <w:r>
        <w:rPr/>
        <w:t>Il treno A attende incrocio con B a stazioneZZZ@binarioX: questo sta ad indicare che il treno A arriverà per primo alla stazione di incrocio ZZZ e quindi verrà ricevuto sul binario X di precedenza (comunque specificato in orario);</w:t>
      </w:r>
    </w:p>
    <w:p>
      <w:pPr>
        <w:pStyle w:val="Paragrafoelenco"/>
        <w:numPr>
          <w:ilvl w:val="0"/>
          <w:numId w:val="3"/>
        </w:numPr>
        <w:jc w:val="both"/>
        <w:rPr/>
      </w:pPr>
      <w:r>
        <w:rPr/>
        <w:t>Il treno A incrocia B a stazioneZZZ@binarioX: questo sta ad indicare che il treno A arriverà per secondo alla stazione di incrocio ZZZ e quindi verrà ricevuto sul binario X di corsa (comunque specificato in orario);</w:t>
      </w:r>
    </w:p>
    <w:p>
      <w:pPr>
        <w:pStyle w:val="Paragrafoelenco"/>
        <w:ind w:left="0" w:hanging="0"/>
        <w:jc w:val="both"/>
        <w:rPr/>
      </w:pPr>
      <w:r>
        <w:rPr/>
        <w:t>Sulla tratta Cagliari-Olbia/Iglesias ci sono treni che effettuano svariati incroci in stazioni differenti durante il tragitto, e le note diventano fondamentali per non incorrere in penalità per errato binario o ritardi negli incroci.</w:t>
      </w:r>
    </w:p>
    <w:p>
      <w:pPr>
        <w:pStyle w:val="Paragrafoelenco"/>
        <w:rPr/>
      </w:pPr>
      <w:r>
        <w:rPr/>
      </w:r>
    </w:p>
    <w:p>
      <w:pPr>
        <w:pStyle w:val="Paragrafoelenco"/>
        <w:ind w:left="0" w:hanging="0"/>
        <w:rPr>
          <w:rStyle w:val="StrongEmphasis"/>
        </w:rPr>
      </w:pPr>
      <w:r>
        <w:rPr>
          <w:rStyle w:val="StrongEmphasis"/>
        </w:rPr>
        <w:t>Fusioni e tagli di treni in stazione</w:t>
      </w:r>
    </w:p>
    <w:p>
      <w:pPr>
        <w:pStyle w:val="Paragrafoelenco"/>
        <w:ind w:left="0" w:hanging="0"/>
        <w:jc w:val="both"/>
        <w:rPr/>
      </w:pPr>
      <w:r>
        <w:rPr/>
        <w:t>Questa simulazione prevede anche manovre di taglio e fusione di treni, quasi del tutto automatizzate. Le note su come spezzare e fondere i materiali sono indicate nel campo notes dell’orario di ciascun treno, ma vale la pena di dare una descrizione sommaria.</w:t>
      </w:r>
    </w:p>
    <w:p>
      <w:pPr>
        <w:pStyle w:val="Paragrafoelenco"/>
        <w:ind w:left="0" w:hanging="0"/>
        <w:jc w:val="both"/>
        <w:rPr/>
      </w:pPr>
      <w:r>
        <w:rPr/>
        <w:t>Nella stazione di Cagliari possono arrivare composizioni multiple di convogli diesel che per esigenza di servizio vanno talvolta spezzati in due convogli in partenza e viceversa.</w:t>
      </w:r>
    </w:p>
    <w:p>
      <w:pPr>
        <w:pStyle w:val="Paragrafoelenco"/>
        <w:ind w:left="0" w:hanging="0"/>
        <w:jc w:val="both"/>
        <w:rPr/>
      </w:pPr>
      <w:r>
        <w:rPr/>
        <w:t>Rispetto alle manovre di taglio e fusione dei treni merci in cui i vagoni rimasti dopo lo stacco venivano manovrati da una loco diesel, in questo caso il materiale rimasto va assegnato ad altro treno in partenza.</w:t>
      </w:r>
    </w:p>
    <w:p>
      <w:pPr>
        <w:pStyle w:val="Paragrafoelenco"/>
        <w:ind w:left="0" w:hanging="0"/>
        <w:jc w:val="both"/>
        <w:rPr/>
      </w:pPr>
      <w:r>
        <w:rPr/>
        <w:t xml:space="preserve">Siccome l’attuale versione di Traindir non prevede che il materiale isolato possa essere assegnato ad un treno ad orario, subito dopo lo spezzamento viene inviato al binario un treno fittizio che effettua la fusione con il materiale presente e si predispone alla partenza. </w:t>
      </w:r>
    </w:p>
    <w:p>
      <w:pPr>
        <w:pStyle w:val="Paragrafoelenco"/>
        <w:ind w:left="0" w:hanging="0"/>
        <w:jc w:val="both"/>
        <w:rPr/>
      </w:pPr>
      <w:r>
        <w:rPr/>
        <w:t>In ogni caso tutti i movimenti di manovra, taglio, fusione, ecc. sono dettagliati nel capo note di ciascun treno e ed presente anche una comunicazione nell’area eventi del programma che “racconta” le operazioni automatiche appena avvenute.</w:t>
      </w:r>
    </w:p>
    <w:p>
      <w:pPr>
        <w:pStyle w:val="Paragrafoelenco"/>
        <w:ind w:left="0" w:hanging="0"/>
        <w:rPr/>
      </w:pPr>
      <w:r>
        <w:rPr/>
      </w:r>
    </w:p>
    <w:p>
      <w:pPr>
        <w:pStyle w:val="Paragrafoelenco"/>
        <w:ind w:left="0" w:hanging="0"/>
        <w:rPr>
          <w:rStyle w:val="StrongEmphasis"/>
        </w:rPr>
      </w:pPr>
      <w:r>
        <w:rPr>
          <w:rStyle w:val="StrongEmphasis"/>
        </w:rPr>
        <w:t>Requisiti per il corretto funzionamento della simulazione</w:t>
      </w:r>
    </w:p>
    <w:p>
      <w:pPr>
        <w:pStyle w:val="Paragrafoelenco"/>
        <w:numPr>
          <w:ilvl w:val="0"/>
          <w:numId w:val="1"/>
        </w:numPr>
        <w:rPr/>
      </w:pPr>
      <w:r>
        <w:rPr/>
        <w:t>Traindir versione 3.9s (o superiore)</w:t>
      </w:r>
    </w:p>
    <w:p>
      <w:pPr>
        <w:pStyle w:val="Paragrafoelenco"/>
        <w:numPr>
          <w:ilvl w:val="0"/>
          <w:numId w:val="1"/>
        </w:numPr>
        <w:spacing w:before="0" w:after="200"/>
        <w:contextualSpacing/>
        <w:rPr/>
      </w:pPr>
      <w:r>
        <w:rPr/>
        <w:t>Package Segnali versione 4.6</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02:00Z</dcterms:created>
  <dc:creator>Paolo Gronchi</dc:creator>
  <dc:description/>
  <cp:keywords/>
  <dc:language>en-US</dc:language>
  <cp:lastModifiedBy>Paolo Gronchi</cp:lastModifiedBy>
  <dcterms:modified xsi:type="dcterms:W3CDTF">2018-04-16T07:09:00Z</dcterms:modified>
  <cp:revision>106</cp:revision>
  <dc:subject/>
  <dc:title/>
</cp:coreProperties>
</file>