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left"/>
        <w:rPr>
          <w:sz w:val="96"/>
        </w:rPr>
      </w:pPr>
      <w:r>
        <w:rPr>
          <w:sz w:val="96"/>
        </w:rPr>
        <w:t xml:space="preserve"> </w:t>
      </w:r>
      <w:r>
        <w:rPr>
          <w:sz w:val="96"/>
        </w:rPr>
        <w:t>2</w:t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/>
      </w:pPr>
      <w:r>
        <w:rPr/>
        <w:t>ORARIO GENERALE DI SERVIZIO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alido dal 28 maggio 1995 al 31 maggio 199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inee: Modane/Susa – Torin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GENDA DELLE ABBREVIAZIONI DEI PUNTI DI ORIG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MD</w:t>
      </w:r>
      <w:r>
        <w:rPr>
          <w:i/>
        </w:rPr>
        <w:t xml:space="preserve"> = Modane binario dispari</w:t>
      </w:r>
    </w:p>
    <w:p>
      <w:pPr>
        <w:pStyle w:val="Normal"/>
        <w:jc w:val="center"/>
        <w:rPr/>
      </w:pPr>
      <w:r>
        <w:rPr>
          <w:b/>
          <w:i/>
        </w:rPr>
        <w:t>MP</w:t>
      </w:r>
      <w:r>
        <w:rPr>
          <w:i/>
        </w:rPr>
        <w:t xml:space="preserve"> = Modane binario pari</w:t>
      </w:r>
    </w:p>
    <w:p>
      <w:pPr>
        <w:pStyle w:val="Normal"/>
        <w:jc w:val="center"/>
        <w:rPr/>
      </w:pPr>
      <w:r>
        <w:rPr>
          <w:b/>
          <w:i/>
        </w:rPr>
        <w:t>BO</w:t>
      </w:r>
      <w:r>
        <w:rPr>
          <w:i/>
        </w:rPr>
        <w:t xml:space="preserve"> = Bussoleno deposito lato ovest</w:t>
      </w:r>
    </w:p>
    <w:p>
      <w:pPr>
        <w:pStyle w:val="Normal"/>
        <w:jc w:val="center"/>
        <w:rPr/>
      </w:pPr>
      <w:r>
        <w:rPr>
          <w:b/>
          <w:i/>
        </w:rPr>
        <w:t>BE</w:t>
      </w:r>
      <w:r>
        <w:rPr>
          <w:i/>
        </w:rPr>
        <w:t xml:space="preserve"> = Bussoleno deposito lato est</w:t>
      </w:r>
    </w:p>
    <w:p>
      <w:pPr>
        <w:pStyle w:val="Normal"/>
        <w:jc w:val="center"/>
        <w:rPr/>
      </w:pPr>
      <w:r>
        <w:rPr>
          <w:b/>
          <w:i/>
        </w:rPr>
        <w:t>Ovest</w:t>
      </w:r>
      <w:r>
        <w:rPr>
          <w:i/>
        </w:rPr>
        <w:t xml:space="preserve"> = Avigliana fascio merci lato ovest</w:t>
      </w:r>
    </w:p>
    <w:p>
      <w:pPr>
        <w:pStyle w:val="Normal"/>
        <w:jc w:val="center"/>
        <w:rPr/>
      </w:pPr>
      <w:r>
        <w:rPr>
          <w:b/>
          <w:i/>
        </w:rPr>
        <w:t>Est</w:t>
      </w:r>
      <w:r>
        <w:rPr>
          <w:i/>
        </w:rPr>
        <w:t xml:space="preserve">  = Avigliana fascio merci lato est</w:t>
      </w:r>
    </w:p>
    <w:p>
      <w:pPr>
        <w:pStyle w:val="Normal"/>
        <w:jc w:val="center"/>
        <w:rPr/>
      </w:pPr>
      <w:r>
        <w:rPr>
          <w:b/>
          <w:i/>
        </w:rPr>
        <w:t>SD</w:t>
      </w:r>
      <w:r>
        <w:rPr>
          <w:i/>
        </w:rPr>
        <w:t xml:space="preserve"> = Torino S. Paolo binario dispari</w:t>
      </w:r>
    </w:p>
    <w:p>
      <w:pPr>
        <w:pStyle w:val="Normal"/>
        <w:jc w:val="center"/>
        <w:rPr/>
      </w:pPr>
      <w:r>
        <w:rPr>
          <w:b/>
          <w:i/>
        </w:rPr>
        <w:t>SP</w:t>
      </w:r>
      <w:r>
        <w:rPr>
          <w:i/>
        </w:rPr>
        <w:t xml:space="preserve"> = Torino S. Paolo binario pari</w:t>
      </w:r>
    </w:p>
    <w:p>
      <w:pPr>
        <w:pStyle w:val="Normal"/>
        <w:jc w:val="center"/>
        <w:rPr/>
      </w:pPr>
      <w:r>
        <w:rPr>
          <w:b/>
          <w:i/>
        </w:rPr>
        <w:t>OD</w:t>
      </w:r>
      <w:r>
        <w:rPr>
          <w:i/>
        </w:rPr>
        <w:t xml:space="preserve"> = Orbassano binario dispari</w:t>
      </w:r>
    </w:p>
    <w:p>
      <w:pPr>
        <w:pStyle w:val="Normal"/>
        <w:jc w:val="center"/>
        <w:rPr/>
      </w:pPr>
      <w:r>
        <w:rPr>
          <w:b/>
          <w:i/>
        </w:rPr>
        <w:t>OP</w:t>
      </w:r>
      <w:r>
        <w:rPr>
          <w:i/>
        </w:rPr>
        <w:t xml:space="preserve"> = Orbassano binario par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ENI DISPARI (MODANE &gt; TORINO)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ENI PARI (TORINO &gt; MODANE)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E21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0:15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0:59, 1:00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:09, 1:14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:35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E21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4:3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53, 4:58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07, 5:08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03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EN21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:18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3:12, 3:14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3:33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EN21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:24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:42,</w:t>
              <w:tab/>
              <w:t>1:47,</w:t>
              <w:tab/>
              <w:t>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:42,</w:t>
              <w:tab/>
              <w:t>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IC21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9:00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43, 9:44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52, 9:55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16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EN21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2:53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48, 23:58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0:18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EN21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5:4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00, 6:07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02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IC21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0:01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18, 20:19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28, 20:29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16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EN27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1:36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26, 22:30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50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EN27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6:0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17, 6:24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24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E41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0:04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21, 10:22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30, 10:31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55, 10:56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24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E41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2:24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47, 12:48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09, 13:10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18, 13:19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40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E41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5:32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50, 15:51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00, 16:01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25, 16:26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50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E41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6:45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09, 17:10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32, 17:33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41, 17:42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02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E121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2:19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09, 23:10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20, 23:25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45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E121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5:3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48, 5:53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00, 6:01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49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E121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:34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:58, 3:02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3:33, 3:36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3:54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E121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:4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:02, 2:07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3:04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E141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6:3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54, 7:03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57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E141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1:46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10, 22:20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55, 23:02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20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E141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:3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:53, 2:56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3:55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E141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0:47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:11, 1:20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:49, 1:52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:13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D180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 D180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6:34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42, 16:43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55, 16:56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09, 17:10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23, 17:24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31, 17:32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35, 17:36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40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D180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8:36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41, 8:42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45, 8:46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53, 8:54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08, 9:09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20, 9:21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34, 9:35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41, 9:42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47, -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D180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0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1AB0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6:18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25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0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0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0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6:31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38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400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0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0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6:54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01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0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0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0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7:10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17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0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0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0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7:26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33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0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0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0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7:39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46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0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0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0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9:00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07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0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0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0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9:36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43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0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0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0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0:12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19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0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0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0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0:30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37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1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1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0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1:00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07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1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1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1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1:58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05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1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1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1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2:17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24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1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1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1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2:36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43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1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1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1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2:52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59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1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1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1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3:25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32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1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1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1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3:36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43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1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1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1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3:52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59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2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2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1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4:19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26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2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2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2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4:57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04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2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2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2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5:13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20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2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2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2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6:03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10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2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2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2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5:15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22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2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2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2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6:40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47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2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2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2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6:52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59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2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2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2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7:04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11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2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2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2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7:16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23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2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2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2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7:28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35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3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3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2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7:59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06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3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3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3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8:11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18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3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3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3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8:25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32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3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3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3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8:37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44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3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3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3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8:49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56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3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3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3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9:07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14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3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3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3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9:31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38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3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3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3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9:43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50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3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3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3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9:58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05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3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3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3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0:17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24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4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4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3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0:35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42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4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4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4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1:06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13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4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4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4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1:22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29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4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4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4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1:34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41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4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4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4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1:50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57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4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4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4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2:02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09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1AB1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4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1000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4:27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30, 4:31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33, 4:34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37, 4:38, S. Antonino V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40, 4:41, Condove C.S.M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44, 4:45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47, 4:48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52, 4:53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57, 4:58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02, 5:03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08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4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5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8:43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47, 18:48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53, 18:54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06, 19:07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18, 19:19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24, 19:25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29, 19:30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33, 19:34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37, 19:38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40, 19:41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48, 19:49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52, 19:53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57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5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7:14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18, 17:19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22, 17:23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27, 17:28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31, 17:32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34, 17:35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38, 17:39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42, 17:43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46, 17:47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49, 17:50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54, 17:55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00, 18:01, Me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06, 18:07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12, 18:13, Exilles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16, 18:17, Salbertran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21, 18:22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26, 18:27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33, -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4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5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1:05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09, 21:10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13, 21:14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18, 21:19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22, 21:23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26, 21:27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30, 21:31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33, 21:34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37, 21:38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40, 21:41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45, -, B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5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5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405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1:54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57, 21:58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00, 22:01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03, 22:04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07, 22:08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10, 22:11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13, 22:14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18, 22:19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22, 22:23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26, 22:27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33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405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3:06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10, 23:11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15, 23:16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20, 23:21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24, 23:25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28, 23:29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31, 23:32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35, 23:36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39, 23:40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42, 23:43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48, -, B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5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910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1AB0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5:46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50, 5:51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56, 5:57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02, 6:09, Salbertrand</w:t>
              <w:tab/>
              <w:tab/>
              <w:t xml:space="preserve">                      # risp.121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12, 6:13, Exilles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19, 6:20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26, 6:27, Me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34, 6:44, Bussoleno</w:t>
              <w:tab/>
              <w:tab/>
              <w:t xml:space="preserve">                       # risp.21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58, 6:59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07, 6:08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12, 6:13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19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D910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7:15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20, 7:21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25, 7:26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32, 7:33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43, 7:44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51, 7:52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58, 7:59, Me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05, 8:06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11, 8:12, Exilles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15, 8:16, Salbertran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20, 8:21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25, 8:26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30, 8:31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51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910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8:06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09, 18:10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14, 18:15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23, 18:24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38, 18:39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45, 18:46, Me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53, 18:54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00, 19:01, Exilles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05, 19:06, Salbertran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11, 19:12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17, 19:18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24, -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1003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D910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6:18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36, 6:41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45, 6:46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51, 6:52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57, 6:58, Salbertran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01, 7:02, Exilles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07, 7:08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13, 7:14, Me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21, 7:22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36, 7:37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44, 7:45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49, 7:50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54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D910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7:02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20, 17:43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47, 17:48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53, 17:54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59, 18:00, Salbertran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04, 18:05, Exilles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10, 18:11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17, 18:18, Me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25, 18:26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39, 18:40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47, 18:48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51, 18:52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56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0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0:30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0:34, 0:35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0:39, 0:40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0:44, 0:45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0:49, 0:50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0:53, 0:54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0:56, 0:57, Condove C.S.M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:00, 1:01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:05, 1:06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:09, 1:10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:15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404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0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1AB0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4:30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34, 4:35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39, 4:40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45, 4:46, Salbertran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49, 4:50, Exilles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56, 4:57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03, 5:04, Me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11, 5:12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15, 5:16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19, 5:20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23, 5:24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27, 5:28, Condove C.S.M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31, 5:32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35, 5:36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40, 5:41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45, 5:46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50, 5:51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58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0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6:01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04, 6:05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09, 6:10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15, 6:16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20, 6:21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24, 6:25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29, 6:30, Condove C.S.M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33, 6:34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38, 6:39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43, 6:44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49, 6:53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00, 7:01, Me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08, 7:09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16, 7:17, Exilles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22, 7:23, Salbertran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29, 7:31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35, 7:36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41, 7:44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05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0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1AB0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5:50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53, 5:54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57, 5:58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01, 6:02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05, 6:06, Condove C.S.M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09, 6:10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13, 6:14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18, 6:19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23, 6:24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28, 6:29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34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0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7:02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05, 7:06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09, 7:10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14, 7:15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18, 7:19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22, 7:23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26, 7:27, Condove C.S.M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30, 7:31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34, 7:35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37, 7:38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43, 7:56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03, -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1001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0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8:10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14, 8:15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19, 8:20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24, 8:25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29, 8:30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33, 8:34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37, 8:38, Condove C.S.M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41, 8:42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45, 8:46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49, 8:50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55, 8:56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02, 9:03, Me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10, 9:11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18, 9:19, Exilles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23, 9:24, Salbertran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29, 9:30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34, 9:35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41, -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1001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0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1AB0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6:57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00, 7:01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03, 7:04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07, 7:08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11, 7:12, Condove C.S.M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15, 7:16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19, 7:20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24, 7:25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29, 7:30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34, 7:35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39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0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9:25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27, 9:28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32, 9:33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37, 9:38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42, 9:43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46, 9:47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50, 9:51, Condove C.S.M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54, 9:55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58, 9:59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01, 10:02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07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1001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0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1AB0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7:10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15, 7:16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21, 7:22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27, 7:28, Salbertran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31, 7:32, Exilles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37, 7:38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44, 7:45, Me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51, 8:00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14, 8:15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22, 8:23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27, 8:28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33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1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1:26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30, 11:31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35, 11:36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40, 11:41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44, 11:45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48, 11:49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52, 11:53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56, 11:57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00, 12:01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03, 12:04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09, 12:10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16, 12:17, Me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22, 12:23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29, 12:30, Exilles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33, 12:34, Salbertran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39, 12:40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45, 12:46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51, 12:53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13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1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1AB0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7:36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39, 7:40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42, 7:43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46, 7:47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49, 7:50, Condove C.S.M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53, 7:54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57, 7:58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01, 8:02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06, 8:07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10, 8:11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15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1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2:00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02, 12:03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07, 12:08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12, 12:13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17, 12:18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21, 12:22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25, 12:26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29, 12:30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33, 12:34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37, 12:38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43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1002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1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1000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8:44, Sus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51, 8:52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55, 8:56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58, 8:59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02, 9:03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06, 9:07, Condov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10, 9:11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14, 9:15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19, 9:20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24, 9:25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30, 9:31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34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1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2:44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47, 12:48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52, 12:53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57, 12:58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02, 13:03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06, 13:07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10, 13:11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14, 13:15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18, 13:19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21, 13:22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27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1002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1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8:46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04, 9:07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11, 9:12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17, 9:18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22, 9:23, Salbertran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27, 9:28, Exilles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32, 9:33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39, 9:40, Me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47, 9:48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51, 9:52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55, 9:56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59, 10:00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04, 10:05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08, 10:09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13, 10:14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17, 10:18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23, 10:24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28, 10:29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34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1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3:26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31, 13:32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36, 13:37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41, 13:42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46, 13:47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51, 13:52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56, 13:57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01, 14:02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05, 14:06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09, 14:10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14, 14:15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21, 14:22, Me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28, 14:29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35, 14:36, Exilles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40, 14:41, Salbertran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46, 14:47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52, 14:53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58, 15:00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20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1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1000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0:42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45, 10:46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49, 10:50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52, 10:53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56, 10:57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00, 11:01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05, 11:14, Avigliana</w:t>
              <w:tab/>
              <w:tab/>
              <w:t xml:space="preserve">                           # =41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18, 11:19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23, 11:24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27, 11:28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33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1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4:20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24, 14:25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29, 14:30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35, 14:36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40, 14:41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44, 14:45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49, 14:50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53, 14:54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58, 14:59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02, 15:03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08, 15:09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15, 15:16, Me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22, 15:23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29, 15:30, Exilles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35, 15:35, Salbertran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40, 15:41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46, 15:47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52, -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1002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1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1000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1:32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36, 11:37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41, 11:42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47, 11:48, Salbertran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51, 11:52, Exilles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57, 11:58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04, 12:05, Me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12, 12:13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16, 12:17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20, 12:21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24, 12:25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28, 12:29, Condov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32, 12:33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36, 12:37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41, 12:42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46, 12:47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50, 12:51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56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2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5:25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29, 15:30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34, 15:35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39, 15:40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44, 15:45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48, 15:49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52, 15:53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56, 15:57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00, 16:01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04, 16:05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10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1002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2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 R1001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3:04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16, 13:17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24, 13:25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28, 13:29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34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2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6:18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21, 16:22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26, 16:27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31, 16:32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36, 16:37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40, 16:41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44, 16:45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48, 16:49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54, 16:55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58, 16:59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04, 17:28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34, 17:35, Me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40, 17:41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47, 17:48, Exilles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51, 17:52, Salbertran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56, 17:57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02, 18:03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08, -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1AB1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2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1001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3:40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43, 13:44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46, 13:47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50, 13:51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54, 13:55, Condove C.S.M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</w:t>
            </w:r>
            <w:r>
              <w:rPr>
                <w:rFonts w:cs="Courier New" w:ascii="Courier New" w:hAnsi="Courier New"/>
                <w:lang w:eastAsia="it-IT"/>
              </w:rPr>
              <w:t>13:58, 13:59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02, 14:03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07, 14:08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13, 14:14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17, 14:18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23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2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7:36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39, 17:40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44, 17:45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48, 17:49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53, 17:54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57, 17:58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01, 18:02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05, 18:06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09, 18:10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13, 18:14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20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1003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2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2:4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58, 13:15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19, 13:20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25, 13:26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31, 13:32, Salbertran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36, 13:37, Exilles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42, 13:43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50, 13:51, Me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58, 14:04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07, 14:08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10, 14:11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14, 14:15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18, 14:19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22, 14:23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27, 14:28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32, 14:33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38, 14:39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43, 14:44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49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2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8:41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44, 18:45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49, 18:50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54, 18:55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59, 19:00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03, 19:04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07, 19:08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11, 19:12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15, 19:16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19, 19:20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26, -, B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1AB1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2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1002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6:52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55, 16:56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59, 17:00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03, 17:04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07, 17:08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10, 17:11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14, 17:15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19, 17:20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24, 17:25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28, 17:29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33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2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9:03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08, 19:09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14, 19:15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20, 19:21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25, 19:26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29, 19:30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34, 19:35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38, 19:39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43, 19:44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47, 19:48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53, 19:54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00, 20:01, Me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07, 20:08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14, 20:15, Exilles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19, 20:20, Salbertran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25, 20:26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31, 20:32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37, 20:38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00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2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1001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6:45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49, 16:50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54, 16:55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59, 17:00, Salbertran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04, 17:05, Exilles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10, 17:11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17, 17:18, Me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25, 17:40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43, 17:44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47, 17:48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51, 17:52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55, 17:56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58, 17:59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03, 18:04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07, 18:08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13, 18:14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18, 18:19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24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3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9:45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49, 19:50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54, 19:55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59, 20:00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04, 20:05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08, 20:09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12, 20:13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16, 20:17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20, 20:21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24, 20:25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29, 20:30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36, 20:37, Me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44, 20:45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52, 20:53, Exilles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57, 20:58, Salbertran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03, 21:04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09, 21:10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15, -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1AB1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3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1002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8:40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43, 18:44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46, 18:47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50, 18:51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54, 18:55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58, 18:59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03, 19:04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08, 19:09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13, 19:14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17, 19:18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23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3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0:26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29, 20:30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34, 20:35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39, 20:40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44, 20:45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48, 20:49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52, 20:53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56, 20:57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00, 21:01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04, 21:05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10, -, B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1AB1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3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9:03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21, 19:23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28, 19:29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34, 19:35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40, 19:41, Salbertran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44, 19:45, Exilles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51, 19:52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58, 19:59, Me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06, 20:07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10, 20:11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14, 20:15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19, 20:20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23, 20:24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26, 20:27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30, 20:31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35, 20:36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40, 20:41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44, 20:45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50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3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2:24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28, 22:29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33, 22:34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38, 22:39, Rost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43, 22:44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47, 22:48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52, 22:53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56, 22:57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00, 23:01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04, 23:05, Bruzo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11, 23:21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27, 23:28, Me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34, 23:35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41, 23:42, Exilles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46, 23:47, Salbertran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51, 23:52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57, 23:58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0:03, -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R1003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D910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0:41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45, 20:46, Beaular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50, 20:51, Oulx C.C.S.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05, 21:06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17, 21:18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23, 21:24, Borgon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27, 21:28, S. Antonino V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31, 21:32, Condove C.S.M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35, 21:36, S. Ambrogi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38, 21:39, Aviglian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46, 21:47, Alpigna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50, 21:51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55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47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:3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:45, 2:48, Bussoleno Sca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3:24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47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1:13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52, 22:02, Bussoleno Sc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07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70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8:44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49, 18:59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29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71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7:21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28, 7:38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05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171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:24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:30, 2:45, Collegno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</w:t>
            </w:r>
            <w:r>
              <w:rPr>
                <w:rFonts w:cs="Courier New" w:ascii="Courier New" w:hAnsi="Courier New"/>
                <w:lang w:eastAsia="it-IT"/>
              </w:rPr>
              <w:t># =42740/121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13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171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:54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3:00, 3:10, Collegno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     </w:t>
            </w:r>
            <w:r>
              <w:rPr>
                <w:rFonts w:cs="Courier New" w:ascii="Courier New" w:hAnsi="Courier New"/>
                <w:lang w:eastAsia="it-IT"/>
              </w:rPr>
              <w:t># =1610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38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72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2:5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0:36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72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3:10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0:53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72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0:58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:04, 1:15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</w:t>
            </w:r>
            <w:r>
              <w:rPr>
                <w:rFonts w:cs="Courier New" w:ascii="Courier New" w:hAnsi="Courier New"/>
                <w:lang w:eastAsia="it-IT"/>
              </w:rPr>
              <w:tab/>
              <w:t xml:space="preserve">  # =4247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:50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72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5:5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07, 17:08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34, 17:45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50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73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8:53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35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73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5:3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20, -, O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73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4:05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34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73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5:17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49, 16:46, Bussoleno Sc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48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173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3:0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0:44, 0:55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 xml:space="preserve">             # =70057/50441/1612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:00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74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:40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:48, 2:58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22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74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7:22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01, 18:11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08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74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1:32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17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75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3:00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37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75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8:21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42, 19:52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14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76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0:2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:04, 2:14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 xml:space="preserve">                         # =1610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:20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76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4:2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15, 5:24, Chiomont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 xml:space="preserve">                           # =21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08, 6:18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23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76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0:5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:29, 2:42, Collegno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       </w:t>
            </w:r>
            <w:r>
              <w:rPr>
                <w:rFonts w:cs="Courier New" w:ascii="Courier New" w:hAnsi="Courier New"/>
                <w:lang w:eastAsia="it-IT"/>
              </w:rPr>
              <w:t># =21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:48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76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:1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3:23, 3:26, Bussoleno Scalo</w:t>
              <w:tab/>
              <w:t xml:space="preserve">                          # =141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3:53, 4:03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08, -,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77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6:3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33, -, O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78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1:1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57, 23:07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 xml:space="preserve">                         # =1611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12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79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3:3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:16, 1:26, Collegno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     </w:t>
            </w:r>
            <w:r>
              <w:rPr>
                <w:rFonts w:cs="Courier New" w:ascii="Courier New" w:hAnsi="Courier New"/>
                <w:lang w:eastAsia="it-IT"/>
              </w:rPr>
              <w:t># =1610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:32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184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8:4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23, 20:40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46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32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3:0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46, 4:56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03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44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:5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34, 4:44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50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44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:18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:25, 1:35, Collegno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     </w:t>
            </w:r>
            <w:r>
              <w:rPr>
                <w:rFonts w:cs="Courier New" w:ascii="Courier New" w:hAnsi="Courier New"/>
                <w:lang w:eastAsia="it-IT"/>
              </w:rPr>
              <w:t># =1610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3:00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44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3:32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43, 23:59, Collegno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     </w:t>
            </w:r>
            <w:r>
              <w:rPr>
                <w:rFonts w:cs="Courier New" w:ascii="Courier New" w:hAnsi="Courier New"/>
                <w:lang w:eastAsia="it-IT"/>
              </w:rPr>
              <w:t># =4247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0:28, 0:40, Bussoleno Sca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:45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46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0:3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:15, 2:25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:29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46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:23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14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46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0:33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0:40, 0:50, Collegno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      </w:t>
            </w:r>
            <w:r>
              <w:rPr>
                <w:rFonts w:cs="Courier New" w:ascii="Courier New" w:hAnsi="Courier New"/>
                <w:lang w:eastAsia="it-IT"/>
              </w:rPr>
              <w:t># =141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:22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47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:5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3:33, 3:43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3:49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47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3:49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:24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47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:05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:50, 2:02, Salbertrand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       </w:t>
            </w:r>
            <w:r>
              <w:rPr>
                <w:rFonts w:cs="Courier New" w:ascii="Courier New" w:hAnsi="Courier New"/>
                <w:lang w:eastAsia="it-IT"/>
              </w:rPr>
              <w:t># =21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3:03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47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:02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:40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0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9:2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40, 20:56, Bussoleno Sc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24, 21:40, Collegno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     </w:t>
            </w:r>
            <w:r>
              <w:rPr>
                <w:rFonts w:cs="Courier New" w:ascii="Courier New" w:hAnsi="Courier New"/>
                <w:lang w:eastAsia="it-IT"/>
              </w:rPr>
              <w:t># =6000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46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0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:40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:51, 2:58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3:20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0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2:0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46, -, O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0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2:31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0:20, -, O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271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3:10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50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1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6:58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41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1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3:3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28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1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0:15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45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2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0:5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36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2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9:41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22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3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0:23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0:55, 1:02, Bussoleno Sca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:00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3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1:3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08, 13:18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24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4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:31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03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4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9:17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24, 19:34, Collegno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     </w:t>
            </w:r>
            <w:r>
              <w:rPr>
                <w:rFonts w:cs="Courier New" w:ascii="Courier New" w:hAnsi="Courier New"/>
                <w:lang w:eastAsia="it-IT"/>
              </w:rPr>
              <w:t># =1621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11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4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5:29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36, 15:46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18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275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2:26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57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5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0:14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58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6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6:24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43, 17:20, Avigliana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 </w:t>
            </w:r>
            <w:r>
              <w:rPr>
                <w:rFonts w:cs="Courier New" w:ascii="Courier New" w:hAnsi="Courier New"/>
                <w:lang w:eastAsia="it-IT"/>
              </w:rPr>
              <w:t># =16206/41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40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6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1:1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08, -, O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6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3:26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31, 23:41, Collegno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     </w:t>
            </w:r>
            <w:r>
              <w:rPr>
                <w:rFonts w:cs="Courier New" w:ascii="Courier New" w:hAnsi="Courier New"/>
                <w:lang w:eastAsia="it-IT"/>
              </w:rPr>
              <w:t># =1622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:09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7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7:2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37, 8:40, Bussoleno Sca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08, 9:23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28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277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4:1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12, -, O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278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7:3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38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8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1:48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34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8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6:3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20, 9:05, Collegno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</w:t>
            </w:r>
            <w:r>
              <w:rPr>
                <w:rFonts w:cs="Courier New" w:ascii="Courier New" w:hAnsi="Courier New"/>
                <w:lang w:eastAsia="it-IT"/>
              </w:rPr>
              <w:t># =70025/42715/16229/16111/1000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09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8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2:1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20, 0:03, Collegno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     </w:t>
            </w:r>
            <w:r>
              <w:rPr>
                <w:rFonts w:cs="Courier New" w:ascii="Courier New" w:hAnsi="Courier New"/>
                <w:lang w:eastAsia="it-IT"/>
              </w:rPr>
              <w:t># =7005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0:13, -, O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9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0:08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47, 11:57, Collegno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     </w:t>
            </w:r>
            <w:r>
              <w:rPr>
                <w:rFonts w:cs="Courier New" w:ascii="Courier New" w:hAnsi="Courier New"/>
                <w:lang w:eastAsia="it-IT"/>
              </w:rPr>
              <w:t># =1700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02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9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0:01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:17, 1:20, Bussoleno Sca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:56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9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:52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:59, 2:09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:37, 2:44, Bussoleno Sca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3:47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9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6:00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33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79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6:00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33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80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1:42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48, 21:58, Collegno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      </w:t>
            </w:r>
            <w:r>
              <w:rPr>
                <w:rFonts w:cs="Courier New" w:ascii="Courier New" w:hAnsi="Courier New"/>
                <w:lang w:eastAsia="it-IT"/>
              </w:rPr>
              <w:t># =141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3:26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4290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0:4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20, 12:35, Collegno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     </w:t>
            </w:r>
            <w:r>
              <w:rPr>
                <w:rFonts w:cs="Courier New" w:ascii="Courier New" w:hAnsi="Courier New"/>
                <w:lang w:eastAsia="it-IT"/>
              </w:rPr>
              <w:t># =4272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43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471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1:38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23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472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0:50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31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472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5:33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13, 6:16, Bussoleno Sca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18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473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4:30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15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473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7:50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28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474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4:5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42, -, O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474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8:5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43, -, O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474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2:19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07, -, O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870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0:37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21, -, O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870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7:5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45, 20:00, Collegno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</w:t>
            </w:r>
            <w:r>
              <w:rPr>
                <w:rFonts w:cs="Courier New" w:ascii="Courier New" w:hAnsi="Courier New"/>
                <w:lang w:eastAsia="it-IT"/>
              </w:rPr>
              <w:t># =70047/404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08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870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3:52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22, -, Ovest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</w:t>
            </w:r>
            <w:r>
              <w:rPr>
                <w:rFonts w:cs="Courier New" w:ascii="Courier New" w:hAnsi="Courier New"/>
                <w:lang w:eastAsia="it-IT"/>
              </w:rPr>
              <w:t># Avigliana fascio merci ovest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870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0:2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05, 12:15, Colleg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2:23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871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7:4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00, 9:03, Bussoleno Sca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43, -, O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871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9:16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10, 11:38, Collegno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 </w:t>
            </w:r>
            <w:r>
              <w:rPr>
                <w:rFonts w:cs="Courier New" w:ascii="Courier New" w:hAnsi="Courier New"/>
                <w:lang w:eastAsia="it-IT"/>
              </w:rPr>
              <w:t># =10017/41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1:46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871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8:0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19, 9:22, Bussoleno Sca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56, -, O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871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0:2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05, 22:15, Collegno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     </w:t>
            </w:r>
            <w:r>
              <w:rPr>
                <w:rFonts w:cs="Courier New" w:ascii="Courier New" w:hAnsi="Courier New"/>
                <w:lang w:eastAsia="it-IT"/>
              </w:rPr>
              <w:t># =4870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20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871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6:5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51, -, O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872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:3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36, -, O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872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3:1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20, -, O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872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8:2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11, -, S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880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4:01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06, 4:19, Collegno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     </w:t>
            </w:r>
            <w:r>
              <w:rPr>
                <w:rFonts w:cs="Courier New" w:ascii="Courier New" w:hAnsi="Courier New"/>
                <w:lang w:eastAsia="it-IT"/>
              </w:rPr>
              <w:t># =4173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45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976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7:50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27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977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4:08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5:47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977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4:15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4:53, 4:56, Bussoleno Sca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59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977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3:30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08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977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9:03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9:41, 9:44, Bussoleno Scal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49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977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3:22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3:52, 14:32, Avigliana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</w:t>
            </w:r>
            <w:r>
              <w:rPr>
                <w:rFonts w:cs="Courier New" w:ascii="Courier New" w:hAnsi="Courier New"/>
                <w:lang w:eastAsia="it-IT"/>
              </w:rPr>
              <w:t># =70038/4977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4:50, 15:45, Bussoleno Sc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51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978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6:45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8:24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979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8:2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0:13, -, O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4980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9:18, Ovest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</w:t>
            </w:r>
            <w:r>
              <w:rPr>
                <w:rFonts w:cs="Courier New" w:ascii="Courier New" w:hAnsi="Courier New"/>
                <w:lang w:eastAsia="it-IT"/>
              </w:rPr>
              <w:t># Avigliana Fascio Merci Ovest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0:45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5020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2:45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49, 23:04, Collegno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 </w:t>
            </w:r>
            <w:r>
              <w:rPr>
                <w:rFonts w:cs="Courier New" w:ascii="Courier New" w:hAnsi="Courier New"/>
                <w:lang w:eastAsia="it-IT"/>
              </w:rPr>
              <w:t># =16106/21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0:32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T5027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6:0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18, 17:21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08, -, O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5040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3:40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18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5040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7:20, O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7:44, -, Est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</w:t>
            </w:r>
            <w:r>
              <w:rPr>
                <w:rFonts w:cs="Courier New" w:ascii="Courier New" w:hAnsi="Courier New"/>
                <w:lang w:eastAsia="it-IT"/>
              </w:rPr>
              <w:t># Avigliana Fascio Merci Est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5040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6:27, Est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</w:t>
            </w:r>
            <w:r>
              <w:rPr>
                <w:rFonts w:cs="Courier New" w:ascii="Courier New" w:hAnsi="Courier New"/>
                <w:lang w:eastAsia="it-IT"/>
              </w:rPr>
              <w:t># Avigliana fascio merci est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47, -, O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5044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3:15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:00, -, O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5124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5:55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01, 16:14, Collegno</w:t>
              <w:tab/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                    </w:t>
            </w:r>
            <w:r>
              <w:rPr>
                <w:rFonts w:cs="Courier New" w:ascii="Courier New" w:hAnsi="Courier New"/>
                <w:lang w:eastAsia="it-IT"/>
              </w:rPr>
              <w:t># =4279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6:41, 17:14, Bussoleno Sc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10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M5633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3:22, S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3:38, -, Est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eastAsia="Courier New" w:cs="Courier New" w:ascii="Courier New" w:hAnsi="Courier New"/>
                <w:lang w:eastAsia="it-IT"/>
              </w:rPr>
              <w:t xml:space="preserve">           </w:t>
            </w:r>
            <w:r>
              <w:rPr>
                <w:rFonts w:cs="Courier New" w:ascii="Courier New" w:hAnsi="Courier New"/>
                <w:lang w:eastAsia="it-IT"/>
              </w:rPr>
              <w:t># Avigliana Fascio Merci Est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1AB0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3:00, BE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3:40, -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1000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1AB0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5:30, B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5:40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1000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1AB03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6:30, MD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50, -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10009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1AB0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6:37, B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6:47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10007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1AB0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7:16, B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7:26, -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Stock: R10011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1AB1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4045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2:29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2:39, -, B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1AB1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1002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8:28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8:48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1AB1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1002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19:46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19:56, -, B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1AB16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10030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1:35, Bardonecchia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55, -, MP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</w:tc>
        <w:tc>
          <w:tcPr>
            <w:tcW w:w="48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Train: 1AB18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Type: 4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Wait: R10032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>Enter: 21:30, Bussolen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ab/>
              <w:tab/>
              <w:t>21:40, -, BO</w:t>
            </w:r>
          </w:p>
          <w:p>
            <w:pPr>
              <w:pStyle w:val="Normal"/>
              <w:rPr>
                <w:rFonts w:ascii="Courier New" w:hAnsi="Courier New" w:cs="Courier New"/>
                <w:lang w:eastAsia="it-IT"/>
              </w:rPr>
            </w:pPr>
            <w:r>
              <w:rPr>
                <w:rFonts w:cs="Courier New" w:ascii="Courier New" w:hAnsi="Courier New"/>
                <w:lang w:eastAsia="it-IT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Note sulla line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0/11/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ovviare ai sistematici ritardi che alcuni treni (soprattutto i regionali ed i diretti) subivano ho ritenuto necessario aumentare le velocità massime della linea (di circa 30-40 Km/h), le velocità delle deviate (di 30 Km/h) e ridurre alcune sezioni di blocco di ingresso nelle stazioni (di circa 250-500 mt.).</w:t>
      </w:r>
    </w:p>
    <w:p>
      <w:pPr>
        <w:pStyle w:val="Normal"/>
        <w:rPr/>
      </w:pPr>
      <w:r>
        <w:rPr/>
        <w:t>Ho cercato di riprodurre il più fedelmente possibile il piano schematico delle stazioni, tenuto conto che la tratta tra Bussoleno e Borgone è attualmente gestita con sistema di blocco FS e che la linea per Susa è in servizio a sp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ualmente sto costruendo il tracciato del nodo di Torino circostritto tra le stazioni di Collegno (Modane), Torino Stura (Milano), Trofarello (Genova/Savona), Moncalieri Sangone (Pinerolo/Torre Pellic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20:39:00Z</dcterms:created>
  <dc:creator>USS Enterprise</dc:creator>
  <dc:description/>
  <dc:language>en-US</dc:language>
  <cp:lastModifiedBy>USS Enterprise</cp:lastModifiedBy>
  <dcterms:modified xsi:type="dcterms:W3CDTF">2000-11-09T21:24:00Z</dcterms:modified>
  <cp:revision>75</cp:revision>
  <dc:subject/>
  <dc:title> 2</dc:title>
</cp:coreProperties>
</file>