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360" w:right="278" w:hanging="0"/>
        <w:jc w:val="center"/>
        <w:rPr>
          <w:b/>
          <w:b/>
          <w:bCs/>
          <w:sz w:val="22"/>
        </w:rPr>
      </w:pPr>
      <w:r>
        <w:rPr>
          <w:b/>
          <w:bCs/>
          <w:sz w:val="22"/>
        </w:rPr>
        <w:t>La ferrovia Transalpina – Tratta Trieste S. Andrea-Gorizia Montesanto</w:t>
      </w:r>
    </w:p>
    <w:p>
      <w:pPr>
        <w:pStyle w:val="Testodelblocco"/>
        <w:ind w:left="360" w:right="278" w:hanging="0"/>
        <w:jc w:val="center"/>
        <w:rPr>
          <w:b/>
          <w:b/>
          <w:bCs/>
          <w:sz w:val="22"/>
        </w:rPr>
      </w:pPr>
      <w:r>
        <w:rPr>
          <w:b/>
          <w:bCs/>
          <w:sz w:val="22"/>
        </w:rPr>
      </w:r>
    </w:p>
    <w:p>
      <w:pPr>
        <w:pStyle w:val="Testodelblocco"/>
        <w:ind w:left="360" w:right="278" w:hanging="0"/>
        <w:jc w:val="center"/>
        <w:rPr>
          <w:b/>
          <w:b/>
          <w:bCs/>
        </w:rPr>
      </w:pPr>
      <w:r>
        <w:rPr>
          <w:b/>
          <w:bCs/>
        </w:rPr>
      </w:r>
    </w:p>
    <w:p>
      <w:pPr>
        <w:pStyle w:val="Testodelblocco"/>
        <w:ind w:left="360" w:right="278" w:hanging="0"/>
        <w:rPr/>
      </w:pPr>
      <w:r>
        <w:rPr/>
        <w:t>La storia</w:t>
      </w:r>
    </w:p>
    <w:p>
      <w:pPr>
        <w:pStyle w:val="Testodelblocco"/>
        <w:rPr/>
      </w:pPr>
      <w:r>
        <w:rPr/>
      </w:r>
    </w:p>
    <w:p>
      <w:pPr>
        <w:pStyle w:val="Testodelblocco"/>
        <w:rPr/>
      </w:pPr>
      <w:r>
        <w:rPr/>
        <w:t xml:space="preserve">Il 19 luglio 1906, giusto 100 anni fa,  fu inaugurato il tratto più meridionale della ferrovia “Transalpina”, da Assling (ora Jesenice, in Slovenia) a Trieste S. Andrea (ora Trieste Campo Marzio), completando il congiungimento del centro dell’Impero Austro-Ungarico con il suo porto principale. Si tratta del tracciato Ceske Budejovice-Linz-Selzthal-Bischofshofen-Schwarzach St.Veit-Spittal Ms-Villach-Rosenbach-Assling-Gorizia-Trieste, che sottopassa i Tauri, le Caravanche e le Alpi Giulie per una lunghezza complessiva di 717 km. </w:t>
      </w:r>
    </w:p>
    <w:p>
      <w:pPr>
        <w:pStyle w:val="Normal"/>
        <w:ind w:left="360" w:right="278" w:firstLine="1260"/>
        <w:jc w:val="both"/>
        <w:rPr/>
      </w:pPr>
      <w:r>
        <w:rPr>
          <w:rFonts w:cs="Verdana" w:ascii="Verdana" w:hAnsi="Verdana"/>
          <w:sz w:val="20"/>
        </w:rPr>
        <w:t xml:space="preserve">Ispirato dalla ricorrenza, ho pensato di crearne lo schema per Traindir, ovviamente non di tutti i 717 km, ma solo del tratto finale fra Gorizia Montesanto (ora Nova Gorica, pron. </w:t>
      </w:r>
      <w:r>
        <w:rPr>
          <w:rFonts w:cs="Verdana" w:ascii="Verdana" w:hAnsi="Verdana"/>
          <w:i/>
          <w:iCs/>
          <w:sz w:val="20"/>
        </w:rPr>
        <w:t>Gorìza</w:t>
      </w:r>
      <w:r>
        <w:rPr>
          <w:rFonts w:cs="Verdana" w:ascii="Verdana" w:hAnsi="Verdana"/>
          <w:sz w:val="20"/>
        </w:rPr>
        <w:t xml:space="preserve">, in Slovenia) e Trieste. Possiedo infatti parecchio materiale sull’argomento, dal bellissimo libro di Paolo Petronio “Transalpina”, alle copie dell’originale tedesco dei piani di costruzione del tracciato, agli orari relativi a vari periodi storici: tutto quel che serve insomma agli scopi di Traindir. </w:t>
      </w:r>
    </w:p>
    <w:p>
      <w:pPr>
        <w:pStyle w:val="Normal"/>
        <w:ind w:left="360" w:right="278" w:firstLine="1260"/>
        <w:jc w:val="both"/>
        <w:rPr>
          <w:rFonts w:ascii="Verdana" w:hAnsi="Verdana" w:cs="Verdana"/>
          <w:sz w:val="20"/>
        </w:rPr>
      </w:pPr>
      <w:r>
        <w:rPr>
          <w:rFonts w:cs="Verdana" w:ascii="Verdana" w:hAnsi="Verdana"/>
          <w:sz w:val="20"/>
        </w:rPr>
        <w:t xml:space="preserve">Ho rappresentato inoltre la pre-esistente ferrovia locale Gorizia Centrale-Aidùssina, risalente al 1902, che fu inglobata nella Transalpina nel tratto fra Valvolciana e Prevàcina. </w:t>
      </w:r>
    </w:p>
    <w:p>
      <w:pPr>
        <w:pStyle w:val="Normal"/>
        <w:ind w:left="360" w:right="278" w:firstLine="1260"/>
        <w:jc w:val="both"/>
        <w:rPr>
          <w:rFonts w:ascii="Verdana" w:hAnsi="Verdana" w:cs="Verdana"/>
          <w:sz w:val="20"/>
        </w:rPr>
      </w:pPr>
      <w:r>
        <w:rPr>
          <w:rFonts w:cs="Verdana" w:ascii="Verdana" w:hAnsi="Verdana"/>
          <w:sz w:val="20"/>
        </w:rPr>
        <w:t>Troverete allegata  una cartina geografica, tratta dalla Guida d’Italia del TCI “Venezia Giulia e Dalmazia” del 1934, dove si vedono bene entrambi i tracciati. Ho evidenziato in rosso e rispettivamente in verde le località toccate dalla linea principale e da quella locale.</w:t>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hanging="0"/>
        <w:jc w:val="both"/>
        <w:rPr>
          <w:rFonts w:ascii="Verdana" w:hAnsi="Verdana" w:cs="Verdana"/>
          <w:sz w:val="20"/>
        </w:rPr>
      </w:pPr>
      <w:r>
        <w:rPr>
          <w:rFonts w:cs="Verdana" w:ascii="Verdana" w:hAnsi="Verdana"/>
          <w:sz w:val="20"/>
        </w:rPr>
        <w:t>Il tracciato</w:t>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firstLine="1260"/>
        <w:jc w:val="both"/>
        <w:rPr>
          <w:rFonts w:ascii="Verdana" w:hAnsi="Verdana" w:cs="Verdana"/>
          <w:sz w:val="20"/>
        </w:rPr>
      </w:pPr>
      <w:r>
        <w:rPr>
          <w:rFonts w:cs="Verdana" w:ascii="Verdana" w:hAnsi="Verdana"/>
          <w:sz w:val="20"/>
        </w:rPr>
        <w:t>Il profilo altimetrico del tratto rappresentato comprende una rampa in salita, con pendenze fino a 27 mm/m da Trieste a Villa Opicina (16 km), un tratto leggermente ondulato fino a San Daniele del Carso (15 km), una rampa in discesa con pendenze di 25-26 mm/m di circa 9 km ed infine un tratto pianeggiante di 15 km fino a Gorizia, per un totale di circa 56 km. Pendenze così elevate consentivano ai treni velocità piuttosto ridotte, dell’ordine dei 30-40 km/h, come si evince dagli orari.</w:t>
      </w:r>
    </w:p>
    <w:p>
      <w:pPr>
        <w:pStyle w:val="Normal"/>
        <w:ind w:left="360" w:right="278" w:firstLine="1260"/>
        <w:jc w:val="both"/>
        <w:rPr>
          <w:rFonts w:ascii="Verdana" w:hAnsi="Verdana" w:cs="Verdana"/>
          <w:sz w:val="20"/>
        </w:rPr>
      </w:pPr>
      <w:r>
        <w:rPr>
          <w:rFonts w:cs="Verdana" w:ascii="Verdana" w:hAnsi="Verdana"/>
          <w:sz w:val="20"/>
        </w:rPr>
        <w:t xml:space="preserve">La planimetria delle stazioni minori è conforme al vero; ho invece semplificato le stazioni di Gorizia, Opicina e Trieste S. Andrea per non appesantire lo schema, lasciandone però i binari essenziali allo svolgimento del gioco. Ai tempi della gestione kkStB (kaiserlich und königlich Staatseisenbahn, Imperial-Regie Ferrovie dello Stato) nella stazione di Trieste S. Andrea i binari 1 e 4 erano destinati rispettivamente alle partenze ed agli arrivi della Transalpina, mentre i binari 2 e 3 erano riservati alla linea di Erpelle, la cosiddetta ferrovia della Val Rosandra, che non viene considerata nel nostro schema. Ho lasciato questa situazione anche per i tempi della successiva gestione FS: tutti i treni partono dal binario 1 ed arrivano sul 4.  </w:t>
      </w:r>
    </w:p>
    <w:p>
      <w:pPr>
        <w:pStyle w:val="Normal"/>
        <w:ind w:left="360" w:right="278" w:firstLine="1260"/>
        <w:jc w:val="both"/>
        <w:rPr>
          <w:rFonts w:ascii="Verdana" w:hAnsi="Verdana" w:cs="Verdana"/>
          <w:sz w:val="20"/>
        </w:rPr>
      </w:pPr>
      <w:r>
        <w:rPr>
          <w:rFonts w:cs="Verdana" w:ascii="Verdana" w:hAnsi="Verdana"/>
          <w:sz w:val="20"/>
        </w:rPr>
        <w:t xml:space="preserve">Le stazioni che si incontrano lungo il percorso portano i nomi adottati dopo 1l 1918 dall’amministrazione italiana, che fece scomparire i toponimi pre-esistenti. Per curiosità essi erano: Trieste S. Andrea, Rozzol, Guardiella, Opicina, Repentabor, Dutovlje, St. Daniel, Reifenberg, Prvàcina, Volcjadraga, St. Peter bei Görz, Görz/Gorizia Staatsbanhof. L’amministrazione jugoslava post 1945 trasformò poi San Daniele in Stanjel, Rifembergo in Branik, S. Pietro di Gorizia in Gorica Sempeter e Gorizia Montesanto in Nova Gorica. Per semplicità ometto le vecchie denominazioni delle stazioni sulla linea di Aidùssina (Haidenschaft nella denominazione ante-1914, Ajdovscina in quella post-1945), che aveva l’altro capolinea nella stazione di Gorizia Südbanhof (oggi Gorizia Centrale), gestita dalla cosiddetta Società della Ferrovia Meridionale, che collegava dal 1860 Aurisina – sulla Trieste-Lubiana-Vienna – ad Udine e Venezia, e quindi al Regno d’Italia. L’attuale collegamento diretto fra Trieste e Venezia via Monfalcone-Cervignano-Portogruaro fu completato infatti solamente nel 1897.    </w:t>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hanging="0"/>
        <w:jc w:val="both"/>
        <w:rPr>
          <w:rFonts w:ascii="Verdana" w:hAnsi="Verdana" w:cs="Verdana"/>
          <w:sz w:val="20"/>
        </w:rPr>
      </w:pPr>
      <w:r>
        <w:rPr>
          <w:rFonts w:cs="Verdana" w:ascii="Verdana" w:hAnsi="Verdana"/>
          <w:sz w:val="20"/>
        </w:rPr>
        <w:t>Gli orari</w:t>
      </w:r>
    </w:p>
    <w:p>
      <w:pPr>
        <w:pStyle w:val="Normal"/>
        <w:ind w:left="360" w:right="278" w:firstLine="1260"/>
        <w:jc w:val="both"/>
        <w:rPr>
          <w:rFonts w:ascii="Verdana" w:hAnsi="Verdana" w:eastAsia="Verdana" w:cs="Verdana"/>
          <w:sz w:val="20"/>
        </w:rPr>
      </w:pPr>
      <w:r>
        <w:rPr>
          <w:rFonts w:eastAsia="Verdana" w:cs="Verdana" w:ascii="Verdana" w:hAnsi="Verdana"/>
          <w:sz w:val="20"/>
        </w:rPr>
        <w:t xml:space="preserve">   </w:t>
      </w:r>
    </w:p>
    <w:p>
      <w:pPr>
        <w:pStyle w:val="Normal"/>
        <w:ind w:left="360" w:right="278" w:firstLine="1260"/>
        <w:jc w:val="both"/>
        <w:rPr>
          <w:rFonts w:ascii="Verdana" w:hAnsi="Verdana" w:cs="Verdana"/>
          <w:sz w:val="20"/>
        </w:rPr>
      </w:pPr>
      <w:r>
        <w:rPr>
          <w:rFonts w:cs="Verdana" w:ascii="Verdana" w:hAnsi="Verdana"/>
          <w:sz w:val="20"/>
        </w:rPr>
        <w:t xml:space="preserve">Ho pensato di ambientare il tracciato in due periodi. Il primo periodo considerato è il 1914, ai tempi della trazione a vapore, quando la linea era percorsa da un traffico molto intenso sia di treni merci da/per il porto di Trieste che di treni passeggeri che collegavano la città ai più importanti centri europei: Vienna, Praga, Monaco, Salisburgo, Berlino, Amburgo, Stoccarda, Parigi. L’altro periodo è il 1939, poco prima della Seconda Guerra, quando la linea, esercitata dalle FS che vi avevano introdotto da un anno la trazione termica per i treni passeggeri con le Aln556, aveva già perso molta della sua importanza in seguito ai nuovi confini: scomparsi i grandi espressi internazionali, il traffico era essenzialmente locale e aveva prevalentemente come capolinea settentrionale la stazione di confine di Piedicolle (già Podbrdo), immediatamente prima della grande galleria di valico di 6339 m sotto le Alpi Giulie. Inoltre molti treni merci e le due superstiti coppie di espressi raggiungevano Gorizia non più da Trieste Campo Marzio ma da Trieste Centrale, via Monfalcone, linea con un profilo altimetrico assai più favorevole. Nella simulazione del 1939 però i treni merci sono tutti di fantasia, non avendo potuto purtroppo reperire il loro orario vero.   </w:t>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hanging="0"/>
        <w:jc w:val="both"/>
        <w:rPr>
          <w:rFonts w:ascii="Verdana" w:hAnsi="Verdana" w:cs="Verdana"/>
          <w:sz w:val="20"/>
        </w:rPr>
      </w:pPr>
      <w:r>
        <w:rPr>
          <w:rFonts w:cs="Verdana" w:ascii="Verdana" w:hAnsi="Verdana"/>
          <w:sz w:val="20"/>
        </w:rPr>
        <w:t>Le icone</w:t>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firstLine="1260"/>
        <w:jc w:val="both"/>
        <w:rPr>
          <w:rFonts w:ascii="Verdana" w:hAnsi="Verdana" w:cs="Verdana"/>
          <w:sz w:val="20"/>
        </w:rPr>
      </w:pPr>
      <w:r>
        <w:rPr>
          <w:rFonts w:cs="Verdana" w:ascii="Verdana" w:hAnsi="Verdana"/>
          <w:sz w:val="20"/>
        </w:rPr>
        <w:t>Per la trazione dei treni sulla Transalpina venivano impiegate dalle kkStB  potenti locomotive da montagna (spesso in doppia trazione). Per i treni locali si usava la serie 170, per i merci – tra le altre – la serie 270, entrambe a 4 assi accoppiati. Per i merci pesanti e gli espressi la serie 380, a 5 assi accoppiati, appositamente costruita per il servizio su questa linea. Ho realizzato quindi le rispettive icone, pur con le limitazioni dovute all’impiego massimo di 36 pixel per la lunghezza dei treni.</w:t>
      </w:r>
    </w:p>
    <w:p>
      <w:pPr>
        <w:pStyle w:val="Normal"/>
        <w:ind w:left="360" w:right="278" w:firstLine="1260"/>
        <w:jc w:val="both"/>
        <w:rPr>
          <w:rFonts w:ascii="Verdana" w:hAnsi="Verdana" w:cs="Verdana"/>
          <w:sz w:val="20"/>
        </w:rPr>
      </w:pPr>
      <w:r>
        <w:rPr>
          <w:rFonts w:cs="Verdana" w:ascii="Verdana" w:hAnsi="Verdana"/>
          <w:sz w:val="20"/>
        </w:rPr>
        <w:t>Dopo la prima guerra mondiale molte locomotive kkStB divennero preda bellica ed immatricolate nel parco FS. Così queste macchine ex austriache continuarono a percorrere, con le nuove sigle, la vecchia linea. Le 170 divennero FS 729, le 380 divennero FS 479 e le 270 divennero FS 728. Dopo la seconda guerra parecchie di queste divennero preda bellica jugoslava, continuando il servizio con nuova immatricolazione. Emblematico il caso di una macchina, la kkStb 270 158 che divenne sotto le FS la 728 022, e successivamente sotto le ferrovie jugoslave (JZ) la 25 022: dopo aver prestato servizio sotto tre amministrazioni diverse è stata recentemente rimessa in ordine di marcia presso il Museo Ferroviario di Trieste Campo Marzio, giusto in tempo per le celebrazioni del centenario della linea.</w:t>
      </w:r>
    </w:p>
    <w:p>
      <w:pPr>
        <w:pStyle w:val="Normal"/>
        <w:ind w:left="360" w:right="278" w:firstLine="1260"/>
        <w:jc w:val="both"/>
        <w:rPr>
          <w:rFonts w:ascii="Verdana" w:hAnsi="Verdana" w:cs="Verdana"/>
          <w:sz w:val="20"/>
        </w:rPr>
      </w:pPr>
      <w:r>
        <w:rPr>
          <w:rFonts w:cs="Verdana" w:ascii="Verdana" w:hAnsi="Verdana"/>
          <w:sz w:val="20"/>
        </w:rPr>
        <w:t>Per quel che riguarda l’orario 1939, ho fatto uso delle icone Aln556, singole o doppie, che venivano utilizzate sia sulla Transalpina che sulla linea di Aidùssina.</w:t>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hanging="0"/>
        <w:jc w:val="both"/>
        <w:rPr>
          <w:rFonts w:ascii="Verdana" w:hAnsi="Verdana" w:cs="Verdana"/>
          <w:sz w:val="20"/>
        </w:rPr>
      </w:pPr>
      <w:r>
        <w:rPr>
          <w:rFonts w:cs="Verdana" w:ascii="Verdana" w:hAnsi="Verdana"/>
          <w:sz w:val="20"/>
        </w:rPr>
        <w:t>Esercizio</w:t>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firstLine="1260"/>
        <w:jc w:val="both"/>
        <w:rPr>
          <w:rFonts w:ascii="Verdana" w:hAnsi="Verdana" w:cs="Verdana"/>
          <w:sz w:val="20"/>
        </w:rPr>
      </w:pPr>
      <w:r>
        <w:rPr>
          <w:rFonts w:cs="Verdana" w:ascii="Verdana" w:hAnsi="Verdana"/>
          <w:sz w:val="20"/>
        </w:rPr>
        <w:t>E’ abbastanza semplice e non richiede avvertenze particolari; vi sono alcuni pulsanti di itinerario a Trieste S. Andrea (partenza dal binario 1, arrivo sul 4, partenze ed arrivi da/per lo scalo), ed al bivio di Gorizia. Tutti gli incroci sono segnalati nelle proprietà dei singoli treni per predisporre in tempo gli itinerari; l’opzione Stock/Wait è usata solo sulla linea di Aidùssina.</w:t>
      </w:r>
    </w:p>
    <w:p>
      <w:pPr>
        <w:pStyle w:val="Normal"/>
        <w:ind w:left="360" w:right="278" w:firstLine="1260"/>
        <w:jc w:val="both"/>
        <w:rPr>
          <w:rFonts w:ascii="Verdana" w:hAnsi="Verdana" w:cs="Verdana"/>
          <w:sz w:val="20"/>
        </w:rPr>
      </w:pPr>
      <w:r>
        <w:rPr>
          <w:rFonts w:cs="Verdana" w:ascii="Verdana" w:hAnsi="Verdana"/>
          <w:sz w:val="20"/>
        </w:rPr>
        <w:t>Ho allegato anche gli orari grafici 1914 e 1939 in formato wmf, spero possiate vedeli senza problemi.</w:t>
      </w:r>
    </w:p>
    <w:p>
      <w:pPr>
        <w:pStyle w:val="Normal"/>
        <w:ind w:left="360" w:right="278" w:firstLine="1260"/>
        <w:jc w:val="both"/>
        <w:rPr>
          <w:rFonts w:ascii="Verdana" w:hAnsi="Verdana" w:cs="Verdana"/>
          <w:sz w:val="20"/>
        </w:rPr>
      </w:pPr>
      <w:r>
        <w:rPr>
          <w:rFonts w:cs="Verdana" w:ascii="Verdana" w:hAnsi="Verdana"/>
          <w:sz w:val="20"/>
        </w:rPr>
        <w:t>Penso di avervi detto tutto, e allora: buon divertimento.</w:t>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hanging="0"/>
        <w:rPr>
          <w:rFonts w:ascii="Verdana" w:hAnsi="Verdana" w:cs="Verdana"/>
          <w:sz w:val="20"/>
        </w:rPr>
      </w:pPr>
      <w:r>
        <w:rPr>
          <w:rFonts w:cs="Verdana" w:ascii="Verdana" w:hAnsi="Verdana"/>
          <w:sz w:val="20"/>
        </w:rPr>
        <w:t xml:space="preserve">Paolo Scarazzato     e-mail: </w:t>
      </w:r>
      <w:hyperlink r:id="rId2">
        <w:r>
          <w:rPr>
            <w:rStyle w:val="InternetLink"/>
            <w:rFonts w:cs="Verdana" w:ascii="Verdana" w:hAnsi="Verdana"/>
            <w:sz w:val="20"/>
          </w:rPr>
          <w:t>spaolo46@libero.it</w:t>
        </w:r>
      </w:hyperlink>
    </w:p>
    <w:p>
      <w:pPr>
        <w:pStyle w:val="Normal"/>
        <w:ind w:left="360" w:right="278" w:hanging="0"/>
        <w:rPr>
          <w:rFonts w:ascii="Verdana" w:hAnsi="Verdana" w:cs="Verdana"/>
          <w:sz w:val="20"/>
        </w:rPr>
      </w:pPr>
      <w:r>
        <w:rPr>
          <w:rFonts w:cs="Verdana" w:ascii="Verdana" w:hAnsi="Verdana"/>
          <w:sz w:val="20"/>
        </w:rPr>
      </w:r>
    </w:p>
    <w:p>
      <w:pPr>
        <w:pStyle w:val="Normal"/>
        <w:ind w:left="360" w:right="278" w:firstLine="1260"/>
        <w:jc w:val="both"/>
        <w:rPr>
          <w:rFonts w:ascii="Verdana" w:hAnsi="Verdana" w:cs="Verdana"/>
          <w:sz w:val="20"/>
        </w:rPr>
      </w:pPr>
      <w:r>
        <w:rPr>
          <w:rFonts w:cs="Verdana" w:ascii="Verdana" w:hAnsi="Verdana"/>
          <w:sz w:val="20"/>
        </w:rPr>
      </w:r>
    </w:p>
    <w:p>
      <w:pPr>
        <w:pStyle w:val="Normal"/>
        <w:ind w:left="360" w:right="278" w:firstLine="1260"/>
        <w:jc w:val="right"/>
        <w:rPr>
          <w:rFonts w:ascii="Verdana" w:hAnsi="Verdana" w:cs="Verdana"/>
          <w:sz w:val="20"/>
        </w:rPr>
      </w:pPr>
      <w:r>
        <w:rPr>
          <w:rFonts w:cs="Verdana" w:ascii="Verdana" w:hAnsi="Verdana"/>
          <w:sz w:val="20"/>
        </w:rPr>
        <w:t>Trieste, settembre 200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360" w:right="278" w:firstLine="1260"/>
      <w:jc w:val="both"/>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olo46@libero.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5:36:00Z</dcterms:created>
  <dc:creator>scarazzato</dc:creator>
  <dc:description/>
  <dc:language>en-US</dc:language>
  <cp:lastModifiedBy>scarazzato</cp:lastModifiedBy>
  <dcterms:modified xsi:type="dcterms:W3CDTF">2006-09-26T09:41:00Z</dcterms:modified>
  <cp:revision>20</cp:revision>
  <dc:subject/>
  <dc:title/>
</cp:coreProperties>
</file>