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tabs>
          <w:tab w:val="clear" w:pos="708"/>
          <w:tab w:val="left" w:pos="9498" w:leader="none"/>
        </w:tabs>
        <w:ind w:left="567" w:right="282" w:firstLine="2694"/>
        <w:jc w:val="both"/>
        <w:rPr>
          <w:rFonts w:ascii="Verdana" w:hAnsi="Verdana" w:cs="Verdana"/>
          <w:b/>
          <w:b/>
          <w:bCs/>
          <w:sz w:val="32"/>
        </w:rPr>
      </w:pPr>
      <w:r>
        <w:rPr>
          <w:rFonts w:cs="Verdana" w:ascii="Verdana" w:hAnsi="Verdana"/>
          <w:b/>
          <w:bCs/>
          <w:sz w:val="32"/>
        </w:rPr>
        <w:t>TRIESTE CENTRALE</w:t>
      </w:r>
    </w:p>
    <w:p>
      <w:pPr>
        <w:pStyle w:val="Testodelblocco"/>
        <w:tabs>
          <w:tab w:val="clear" w:pos="708"/>
          <w:tab w:val="left" w:pos="9498" w:leader="none"/>
        </w:tabs>
        <w:ind w:left="567" w:right="282" w:firstLine="2694"/>
        <w:jc w:val="both"/>
        <w:rPr>
          <w:rFonts w:ascii="Verdana" w:hAnsi="Verdana" w:cs="Verdana"/>
          <w:b/>
          <w:b/>
          <w:bCs/>
          <w:sz w:val="24"/>
        </w:rPr>
      </w:pPr>
      <w:r>
        <w:rPr>
          <w:rFonts w:cs="Verdana" w:ascii="Verdana" w:hAnsi="Verdana"/>
          <w:b/>
          <w:bCs/>
          <w:sz w:val="24"/>
        </w:rPr>
      </w:r>
    </w:p>
    <w:p>
      <w:pPr>
        <w:pStyle w:val="Testodelblocco"/>
        <w:tabs>
          <w:tab w:val="clear" w:pos="708"/>
          <w:tab w:val="left" w:pos="9498" w:leader="none"/>
        </w:tabs>
        <w:ind w:left="567" w:right="282" w:firstLine="1134"/>
        <w:jc w:val="center"/>
        <w:rPr>
          <w:rFonts w:ascii="Verdana" w:hAnsi="Verdana" w:cs="Verdana"/>
          <w:b/>
          <w:b/>
          <w:bCs/>
          <w:sz w:val="24"/>
        </w:rPr>
      </w:pPr>
      <w:r>
        <w:rPr>
          <w:rFonts w:cs="Verdana" w:ascii="Verdana" w:hAnsi="Verdana"/>
          <w:b/>
          <w:bCs/>
          <w:sz w:val="24"/>
        </w:rPr>
      </w:r>
    </w:p>
    <w:p>
      <w:pPr>
        <w:pStyle w:val="Testodelblocco"/>
        <w:tabs>
          <w:tab w:val="clear" w:pos="708"/>
          <w:tab w:val="left" w:pos="9498" w:leader="none"/>
        </w:tabs>
        <w:ind w:left="567" w:right="282" w:hanging="0"/>
        <w:rPr>
          <w:rFonts w:ascii="Verdana" w:hAnsi="Verdana" w:cs="Verdana"/>
          <w:sz w:val="24"/>
          <w:u w:val="single"/>
        </w:rPr>
      </w:pPr>
      <w:r>
        <w:rPr>
          <w:rFonts w:cs="Verdana" w:ascii="Verdana" w:hAnsi="Verdana"/>
          <w:sz w:val="24"/>
          <w:u w:val="single"/>
        </w:rPr>
        <w:t>Introduzione</w:t>
      </w:r>
    </w:p>
    <w:p>
      <w:pPr>
        <w:pStyle w:val="Testodelblocco"/>
        <w:tabs>
          <w:tab w:val="clear" w:pos="708"/>
          <w:tab w:val="left" w:pos="9498" w:leader="none"/>
        </w:tabs>
        <w:ind w:left="567" w:right="282" w:hanging="0"/>
        <w:rPr>
          <w:rFonts w:ascii="Verdana" w:hAnsi="Verdana" w:cs="Verdana"/>
          <w:b/>
          <w:b/>
          <w:bCs/>
          <w:sz w:val="24"/>
          <w:u w:val="single"/>
        </w:rPr>
      </w:pPr>
      <w:r>
        <w:rPr>
          <w:rFonts w:cs="Verdana" w:ascii="Verdana" w:hAnsi="Verdana"/>
          <w:b/>
          <w:bCs/>
          <w:sz w:val="24"/>
          <w:u w:val="single"/>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Lo schema proposto rappresenta la stazione di Trieste Cen-trale, così come si presenta oggi. La stazione ha assunto questa con-figurazione negli anni ’50, quando le vecchie pensiline in legno furono abbattute e sostituite da quelle in cemento armato. I paraurti, che prima si trovavano immediatamente a ridosso dell’atrio principale, vennero avanzati di una cinquantina di metri ed i binari furono numerati dal 3 al 9. Il binario 1 non esisteva ed il 2 era lungo pochi metri e confluiva immediatamente nel 3: questo perché da quel lato sorgevano ancora degli edifici che ne impedivano la realizzazione. Solamente nella prima metà degli anni ’90 gli edifici in questione vennero demoliti e si potè finalmente completare il piano dei binari.</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Lo schema rappresentato è assolutamente conforme al vero, tranne che per qualche dettaglio che non ho rappresentato in quanto ininfluente per gli scopi della nostra simulazione e per qualche altro – in modo particolare segnali - che ho dovuto introdurre per necessità. Ho infatti avuto modo di visitare la Cabina ACEI e visionare tutta la mappa del piazzale, oltre al grafico di occupazione dei binari: ringrazio coloro che mi hanno dato questa preziosa possibilità, senza la quale il lavoro sarebbe stato praticamente impossibile.</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hanging="0"/>
        <w:jc w:val="both"/>
        <w:rPr>
          <w:rFonts w:ascii="Verdana" w:hAnsi="Verdana" w:cs="Verdana"/>
          <w:sz w:val="24"/>
          <w:u w:val="single"/>
        </w:rPr>
      </w:pPr>
      <w:r>
        <w:rPr>
          <w:rFonts w:cs="Verdana" w:ascii="Verdana" w:hAnsi="Verdana"/>
          <w:sz w:val="24"/>
          <w:u w:val="single"/>
        </w:rPr>
        <w:t>Descrizione dell’impianto</w:t>
      </w:r>
    </w:p>
    <w:p>
      <w:pPr>
        <w:pStyle w:val="Testodelblocco"/>
        <w:tabs>
          <w:tab w:val="clear" w:pos="708"/>
          <w:tab w:val="left" w:pos="9498" w:leader="none"/>
        </w:tabs>
        <w:ind w:left="567" w:right="282" w:hanging="0"/>
        <w:jc w:val="both"/>
        <w:rPr>
          <w:rFonts w:ascii="Verdana" w:hAnsi="Verdana" w:cs="Verdana"/>
          <w:sz w:val="24"/>
          <w:u w:val="single"/>
        </w:rPr>
      </w:pPr>
      <w:r>
        <w:rPr>
          <w:rFonts w:cs="Verdana" w:ascii="Verdana" w:hAnsi="Verdana"/>
          <w:sz w:val="24"/>
          <w:u w:val="single"/>
        </w:rPr>
      </w:r>
    </w:p>
    <w:p>
      <w:pPr>
        <w:pStyle w:val="Testodelblocco"/>
        <w:tabs>
          <w:tab w:val="clear" w:pos="708"/>
          <w:tab w:val="left" w:pos="9498" w:leader="none"/>
        </w:tabs>
        <w:ind w:left="567" w:right="282" w:firstLine="1134"/>
        <w:jc w:val="both"/>
        <w:rPr/>
      </w:pPr>
      <w:r>
        <w:rPr>
          <w:rFonts w:cs="Verdana" w:ascii="Verdana" w:hAnsi="Verdana"/>
          <w:sz w:val="24"/>
        </w:rPr>
        <w:t xml:space="preserve">Partendo dal paraurti troviamo sul lato destro (in basso nello schema) la cabina ACEI ed il piazzale del deposito locomotive: esso consta di 12 binari principali, lungo i quali sono disposte le stazioni DL@1, DL@2, ….. DL@12, dove i treni vengono ricoverati ed in qualche caso avvengono anche delle assegnazioni Stock/Wait. Per accedervi è quasi sempre indispensabile utilizzare il tronchino parallelo al binario 9 che termina con la lettera </w:t>
      </w:r>
      <w:r>
        <w:rPr>
          <w:rFonts w:cs="Verdana" w:ascii="Verdana" w:hAnsi="Verdana"/>
          <w:b/>
          <w:bCs/>
          <w:sz w:val="24"/>
        </w:rPr>
        <w:t>B</w:t>
      </w:r>
      <w:r>
        <w:rPr>
          <w:rFonts w:cs="Verdana" w:ascii="Verdana" w:hAnsi="Verdana"/>
          <w:sz w:val="24"/>
        </w:rPr>
        <w:t xml:space="preserve">, partendo da un binario del piazzale o dal punto indicato con la lettera </w:t>
      </w:r>
      <w:r>
        <w:rPr>
          <w:rFonts w:cs="Verdana" w:ascii="Verdana" w:hAnsi="Verdana"/>
          <w:b/>
          <w:bCs/>
          <w:sz w:val="24"/>
        </w:rPr>
        <w:t>A</w:t>
      </w:r>
      <w:r>
        <w:rPr>
          <w:rFonts w:cs="Verdana" w:ascii="Verdana" w:hAnsi="Verdana"/>
          <w:sz w:val="24"/>
        </w:rPr>
        <w:t xml:space="preserve">, a seconda che si deva uscire dal piazzale stesso oppure entrarvi. Una serie di pulsanti comanda gli itinerari fra i binari del piazzale,  quelli delle pensiline  ed i suddetti punti  A e B, do-ve due pedali comandano l’automatica inversione di marcia dei treni. </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 xml:space="preserve">Sul lato sinistro troviamo invece il cosiddetto Fascio Silos, dove vengono ricoverate le carrozze degli ormai pochi treni a lunga percorrenza non composti da materiale ETR: a questo si accede tramite l’asta manovra vetture, anch’essa fornita dei pulsanti di itinerario e del pedale per l’inversione di marcia. Subito dopo troviamo l’area OMR, inserita nello schema solo per completezza d’immagine, e la diramazione per l’abbandonato scalo di Barcola Smistamento. Ho voluto inserirlo nello schema perché fu proprio il Capostazione di questo impianto che assunse mio nonno buonanima alle FS subito dopo la Prima Guerra Mondiale. Chissà cosa ne sarebbe stato della mia passione per i treni se il nonno fosse invece stato assunto al Catasto ? </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Proseguendo ancora verso l’uscita incontriamo la confluenza con i binari provenienti dalla stazione di Trieste Centrale Scalo, attualmente chiusa al traffico. Tutto il traffico merci gravitante su Trieste ha oggi come origine/destinazione la stazione di Trieste Campo Marzio, che si raggiunge imboccando sulla destra il bivio per la galleria di circonvallazione di 5600 m. Infine eccoci in piena linea verso Bivio d’Aurisina diretti a Monfalcone/Udine/Venezia oppure a Villa Opicina e la Slovenia.</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hanging="0"/>
        <w:jc w:val="both"/>
        <w:rPr>
          <w:rFonts w:ascii="Verdana" w:hAnsi="Verdana" w:cs="Verdana"/>
          <w:sz w:val="24"/>
          <w:u w:val="single"/>
        </w:rPr>
      </w:pPr>
      <w:r>
        <w:rPr>
          <w:rFonts w:cs="Verdana" w:ascii="Verdana" w:hAnsi="Verdana"/>
          <w:sz w:val="24"/>
          <w:u w:val="single"/>
        </w:rPr>
        <w:t>Materiali</w:t>
      </w:r>
    </w:p>
    <w:p>
      <w:pPr>
        <w:pStyle w:val="Testodelblocco"/>
        <w:tabs>
          <w:tab w:val="clear" w:pos="708"/>
          <w:tab w:val="left" w:pos="9498" w:leader="none"/>
        </w:tabs>
        <w:ind w:left="567" w:right="282" w:firstLine="1134"/>
        <w:jc w:val="both"/>
        <w:rPr>
          <w:rFonts w:ascii="Verdana" w:hAnsi="Verdana" w:cs="Verdana"/>
          <w:sz w:val="24"/>
          <w:u w:val="single"/>
        </w:rPr>
      </w:pPr>
      <w:r>
        <w:rPr>
          <w:rFonts w:cs="Verdana" w:ascii="Verdana" w:hAnsi="Verdana"/>
          <w:sz w:val="24"/>
          <w:u w:val="single"/>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Tutti i treni regionali ed interregionali sono ormai composti da materiale reversibile, per evidenti motivi di economia di tempi e personale di manovra. I materiali impiegati sono le anziane Ale803, i più moderni Minuetti ed i treni con le vecchie E646 o le nuove E464. In questi due ultimi casi la locomotiva si trova sempre dal lato Trieste e la carrozza pilota dal lato Monfalcone, per poter garantire l’aggancio eventuale del treno ad una macchina da manovra.</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Gli ICN Marco Polo e Tergeste sono trainati dalle E444R, l’IC Svevo da una E402a, l’IC Miramare da una E402b. Contrariamente al solito, in questo caso la carrozza Z pilota si trova lato Trieste.</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 xml:space="preserve">Infine per gli Eurostar 9466/9479 e per i CIS 154/155 ven-gono utilizzati rispettivamente gli ETR 460 e 470. </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 xml:space="preserve">Poiché nella più recente versione di TrainDir è stato eliminato l’inconveniente delle sbavature, ho pensato, per riempire un po’ il tracciato, di ridisegnare allungandole le relative icone, che corrispon-dono ai materiali impiegati nella realtà, frutto di lunghe ore passate in osservazione sul campo. Fanno eccezione le icone,  assegnate arbitra-riamente, dei treni delle primissime ore del mattino e della tarda notte, ore che ho preferito passare a letto invece che lungo i marciapiedi della stazione. </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 xml:space="preserve">Purtroppo l’ormai imperante livrea XMPR ha reso praticamente indistinguibile ogni tipo di treno, provocando un appiattimento estetico generalizzato. Per rompere un po’ la monotonia ho lasciato la livrea originale bianco/rossa all’E402a, oltre ovviamente alla castano/isabella delle Ale540 che compongono i treni del Rondò di Trieste. </w:t>
      </w:r>
    </w:p>
    <w:p>
      <w:pPr>
        <w:pStyle w:val="Testodelblocco"/>
        <w:tabs>
          <w:tab w:val="clear" w:pos="708"/>
          <w:tab w:val="left" w:pos="9498" w:leader="none"/>
        </w:tabs>
        <w:ind w:left="567" w:right="282" w:firstLine="1134"/>
        <w:jc w:val="both"/>
        <w:rPr>
          <w:rFonts w:ascii="Verdana" w:hAnsi="Verdana" w:eastAsia="Verdana" w:cs="Verdana"/>
          <w:sz w:val="24"/>
        </w:rPr>
      </w:pPr>
      <w:r>
        <w:rPr>
          <w:rFonts w:eastAsia="Verdana" w:cs="Verdana" w:ascii="Verdana" w:hAnsi="Verdana"/>
          <w:sz w:val="24"/>
        </w:rPr>
        <w:t xml:space="preserve"> </w:t>
      </w:r>
    </w:p>
    <w:p>
      <w:pPr>
        <w:pStyle w:val="Testodelblocco"/>
        <w:tabs>
          <w:tab w:val="clear" w:pos="708"/>
          <w:tab w:val="left" w:pos="9498" w:leader="none"/>
        </w:tabs>
        <w:ind w:left="567" w:right="282" w:hanging="0"/>
        <w:jc w:val="both"/>
        <w:rPr>
          <w:rFonts w:ascii="Verdana" w:hAnsi="Verdana" w:cs="Verdana"/>
          <w:sz w:val="24"/>
          <w:u w:val="single"/>
        </w:rPr>
      </w:pPr>
      <w:r>
        <w:rPr>
          <w:rFonts w:cs="Verdana" w:ascii="Verdana" w:hAnsi="Verdana"/>
          <w:sz w:val="24"/>
          <w:u w:val="single"/>
        </w:rPr>
        <w:t>Esercizio</w:t>
      </w:r>
    </w:p>
    <w:p>
      <w:pPr>
        <w:pStyle w:val="Testodelblocco"/>
        <w:tabs>
          <w:tab w:val="clear" w:pos="708"/>
          <w:tab w:val="left" w:pos="9498" w:leader="none"/>
        </w:tabs>
        <w:ind w:left="567" w:right="282" w:hanging="0"/>
        <w:jc w:val="both"/>
        <w:rPr>
          <w:rFonts w:ascii="Verdana" w:hAnsi="Verdana" w:cs="Verdana"/>
          <w:sz w:val="24"/>
          <w:u w:val="single"/>
        </w:rPr>
      </w:pPr>
      <w:r>
        <w:rPr>
          <w:rFonts w:cs="Verdana" w:ascii="Verdana" w:hAnsi="Verdana"/>
          <w:sz w:val="24"/>
          <w:u w:val="single"/>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Anche l’esercizio della simulazione è perfettamente fedele alla realtà, conformemente all’orario in vigore dal dicembre 2006, e non richiede particolari accorgimenti se non per le manovre da effettuare con gli ICN Marco Polo e Tergeste e l’IC Svevo che ora descrivo.</w:t>
      </w:r>
    </w:p>
    <w:p>
      <w:pPr>
        <w:pStyle w:val="Testodelblocco"/>
        <w:tabs>
          <w:tab w:val="clear" w:pos="708"/>
          <w:tab w:val="left" w:pos="9498" w:leader="none"/>
        </w:tabs>
        <w:ind w:left="567" w:right="282" w:firstLine="1134"/>
        <w:jc w:val="both"/>
        <w:rPr/>
      </w:pPr>
      <w:r>
        <w:rPr>
          <w:rFonts w:cs="Verdana" w:ascii="Verdana" w:hAnsi="Verdana"/>
          <w:sz w:val="24"/>
        </w:rPr>
        <w:t xml:space="preserve">L’ICN773 Marco Polo arriva al binario 6 alle 0802 e vi rimane fino alle 0817, quando scompare sotto il cartello blu con il numero del binario, riapparendo dal lato opposto diviso in due: la E444R orientata verso il paraurti e le carrozze orientate nel verso opposto. Alle 0902 la loco 245 parte dall’asta di manovra e si porta al binario 6; alle 0905 avviene la fusione con le due carrozze </w:t>
      </w:r>
      <w:r>
        <w:rPr>
          <w:rFonts w:cs="Verdana" w:ascii="Verdana" w:hAnsi="Verdana"/>
          <w:i/>
          <w:iCs/>
          <w:sz w:val="24"/>
        </w:rPr>
        <w:t>treno-notte</w:t>
      </w:r>
      <w:r>
        <w:rPr>
          <w:rFonts w:cs="Verdana" w:ascii="Verdana" w:hAnsi="Verdana"/>
          <w:sz w:val="24"/>
        </w:rPr>
        <w:t xml:space="preserve"> ed il treno retrocede nuovamente fino all’asta di manovra per dirigersi verso il binario 1 del fascio Silos, dove le due carrozze vengono parcheggiate in attesa di essere riutilizzate per il corrispondente treno della sera. Nel frattempo bisogna invertire il senso di marcia della E444R ed indirizzarla verso il DL, possibilmente sul binario 2 o 3. In maniera del tutto analoga vanno svolte le manovre dell’ICN777 Tergeste, che arriva al binario 7 e le cui carrozze vengono depositate al binario 2 del fascio Silos.</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Le manovre per l’ICN778 della sera avvengono nel seguente modo: la 245 va al binario 2 del fascio Silos a prelevare le due carrozze, le porta al binario 1 della stazione e quindi rientra all’asta di manovra. La E444R lascia il DL e si porta in testa al treno che si completa alle 1923 per partire alle 1947. Lo stesso discorso vale per il successivo ICN772 delle 2125.</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Diversa è la procedura da seguire per l’IC Svevo, che arriva al binario 2 come IC611 e riparte dal 3 come IC626. Poiché il treno non ha la carrozza pilota occorre attendere le 1438 quando il treno si divide in due (come descritto sopra per l’ICN773). A questo punto la loco 245, lasciata l’asta di manovra, va al binario 2 a prelevare le carrozze per portarle immediatamente al binario 3, ritornando quindi all’asta. Nel frattempo bisogna invertire il senso di marcia della E402, dirigerla verso il punto “A” del DL e da qui inviarla in testa al treno al binario 3, pronto a partire alle 1528.</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Alcuni treni navetta per i quali è prevista una lunga sosta tra l’arrivo e la successiva partenza vengono portati dalla manovra al Fascio Silos, che non è elettrificato. E’ il caso del regionale feriale 2825 che deve venir portato dal binario 4 al Fascio Silos nel lasso di tempo che intercorre fra i ricoveri dei due ICN 773 e 777. Allo stesso Fascio Silos vanno ricoverati a fine giornata i regionali 2215 e 2217</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Un’ultima notazione al riguardo del “Rondò”, che ho inserito in orario nonostante circoli solo nei giorni festivi fra maggio ed ottobre: gli orari sono quelli dell’estate 2006, in attesa che venga sperabilmente attivato il servizio anche per l’anno in corso.</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hanging="0"/>
        <w:jc w:val="both"/>
        <w:rPr>
          <w:rFonts w:ascii="Verdana" w:hAnsi="Verdana" w:cs="Verdana"/>
          <w:sz w:val="24"/>
          <w:u w:val="single"/>
        </w:rPr>
      </w:pPr>
      <w:r>
        <w:rPr>
          <w:rFonts w:cs="Verdana" w:ascii="Verdana" w:hAnsi="Verdana"/>
          <w:sz w:val="24"/>
          <w:u w:val="single"/>
        </w:rPr>
        <w:t>Introduzione del segnalamento completo</w:t>
      </w:r>
    </w:p>
    <w:p>
      <w:pPr>
        <w:pStyle w:val="Testodelblocco"/>
        <w:tabs>
          <w:tab w:val="clear" w:pos="708"/>
          <w:tab w:val="left" w:pos="9498" w:leader="none"/>
        </w:tabs>
        <w:ind w:left="567" w:right="282" w:hanging="0"/>
        <w:jc w:val="both"/>
        <w:rPr>
          <w:rFonts w:ascii="Verdana" w:hAnsi="Verdana" w:cs="Verdana"/>
          <w:sz w:val="24"/>
          <w:u w:val="single"/>
        </w:rPr>
      </w:pPr>
      <w:r>
        <w:rPr>
          <w:rFonts w:cs="Verdana" w:ascii="Verdana" w:hAnsi="Verdana"/>
          <w:sz w:val="24"/>
          <w:u w:val="single"/>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Successivamente alla creazione di questo scenario, si è resa disponibile una versione più aggiornata di Train Director, che permette l’utilizzo dei segnali a più luci. Vediamo nel dettaglio quali sono le novità introdotte.</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hanging="0"/>
        <w:jc w:val="both"/>
        <w:rPr>
          <w:rFonts w:ascii="Verdana" w:hAnsi="Verdana" w:cs="Verdana"/>
          <w:sz w:val="24"/>
        </w:rPr>
      </w:pPr>
      <w:r>
        <w:rPr>
          <w:rFonts w:cs="Verdana" w:ascii="Verdana" w:hAnsi="Verdana"/>
          <w:sz w:val="24"/>
        </w:rPr>
        <w:t>a) Treni in partenza</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Tutti i segnali di partenza dal marciapiede sono dotati del triangolo indicante la limitazione di velocità a 30 km/h sulle deviate. Ho utilizzato le apposite icone, (con la vela quadrata sui binari dispari come al vero) , e li ho fatti comandare dal file rfi_prot_tri.tds.</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Successivamente i treni incontrano il segnale di partenza interno II ed il segnale di partenza esterno, entrambi comandati dal file rfi_prot1.tds.</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hanging="0"/>
        <w:jc w:val="both"/>
        <w:rPr>
          <w:rFonts w:ascii="Verdana" w:hAnsi="Verdana" w:cs="Verdana"/>
          <w:sz w:val="24"/>
        </w:rPr>
      </w:pPr>
      <w:r>
        <w:rPr>
          <w:rFonts w:cs="Verdana" w:ascii="Verdana" w:hAnsi="Verdana"/>
          <w:sz w:val="24"/>
        </w:rPr>
        <w:t>b) Treni in arrivo</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Il primo segnale incontrato da un treno in arrivo è il segnale di protezione esterno, cui è associato il file rfi_prot6.tds. Poiché i due segnali successivi distano fra loro meno di 900 metri ed il secondo di essi va impegnato a 30 km/h, il segnale non può mostrare l'aspetto Verde, ma solo il Giallo lampeggiante.</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Il Verde invece mostra la via libera verso la Galleria di Circonvallazione che conduce alla stazione di Trieste Campo Marzio (non usata nella simulazione).</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Si incontrano poi il segnale di protezione interno I, che è comandato dal file rfi_prot5.tds, ed infine il segnale di protezione interno II, che essendo l'ultimo segnale prima del paraurti, può assumere solamente l'aspetto Rosso (via impedita) o Rosso/Giallo (via libera a 30 km/h con avviso di via impedita).</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A questo segnale è associato il file rfi_prot4.tds.</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t>Questo è tutto, spero che la simulazione vi piaccia e vi prego cortesemente di segnalarmi tutte le inesattezze che inevitabilmente troverete.</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right"/>
        <w:rPr>
          <w:rFonts w:ascii="Verdana" w:hAnsi="Verdana" w:cs="Verdana"/>
          <w:sz w:val="24"/>
        </w:rPr>
      </w:pPr>
      <w:r>
        <w:rPr>
          <w:rFonts w:cs="Verdana" w:ascii="Verdana" w:hAnsi="Verdana"/>
          <w:sz w:val="24"/>
        </w:rPr>
        <w:t>Trieste, marzo 2007, agg. gennaio 2008</w:t>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firstLine="1134"/>
        <w:jc w:val="both"/>
        <w:rPr>
          <w:rFonts w:ascii="Verdana" w:hAnsi="Verdana" w:cs="Verdana"/>
          <w:sz w:val="24"/>
        </w:rPr>
      </w:pPr>
      <w:r>
        <w:rPr>
          <w:rFonts w:cs="Verdana" w:ascii="Verdana" w:hAnsi="Verdana"/>
          <w:sz w:val="24"/>
        </w:rPr>
      </w:r>
    </w:p>
    <w:p>
      <w:pPr>
        <w:pStyle w:val="Testodelblocco"/>
        <w:tabs>
          <w:tab w:val="clear" w:pos="708"/>
          <w:tab w:val="left" w:pos="9498" w:leader="none"/>
        </w:tabs>
        <w:ind w:left="567" w:right="282" w:hanging="0"/>
        <w:jc w:val="both"/>
        <w:rPr>
          <w:rFonts w:ascii="Verdana" w:hAnsi="Verdana" w:cs="Verdana"/>
          <w:sz w:val="24"/>
        </w:rPr>
      </w:pPr>
      <w:r>
        <w:rPr>
          <w:rFonts w:cs="Verdana" w:ascii="Verdana" w:hAnsi="Verdana"/>
          <w:sz w:val="24"/>
        </w:rPr>
        <w:t>Paolo Scarazzato</w:t>
      </w:r>
    </w:p>
    <w:p>
      <w:pPr>
        <w:pStyle w:val="Testodelblocco"/>
        <w:tabs>
          <w:tab w:val="clear" w:pos="708"/>
          <w:tab w:val="left" w:pos="9498" w:leader="none"/>
        </w:tabs>
        <w:ind w:left="567" w:right="282" w:hanging="0"/>
        <w:jc w:val="both"/>
        <w:rPr>
          <w:rFonts w:ascii="Verdana" w:hAnsi="Verdana" w:cs="Verdana"/>
          <w:sz w:val="24"/>
        </w:rPr>
      </w:pPr>
      <w:r>
        <w:rPr>
          <w:rFonts w:cs="Verdana" w:ascii="Verdana" w:hAnsi="Verdana"/>
          <w:sz w:val="24"/>
        </w:rPr>
        <w:t>spaolo46@fastwebnet.it</w:t>
      </w:r>
    </w:p>
    <w:p>
      <w:pPr>
        <w:pStyle w:val="TextBodyIndent"/>
        <w:tabs>
          <w:tab w:val="clear" w:pos="708"/>
          <w:tab w:val="left" w:pos="9498" w:leader="none"/>
        </w:tabs>
        <w:ind w:left="567" w:right="282" w:firstLine="1134"/>
        <w:rPr>
          <w:rFonts w:ascii="Verdana" w:hAnsi="Verdana" w:cs="Verdana"/>
          <w:sz w:val="24"/>
        </w:rPr>
      </w:pPr>
      <w:r>
        <w:rPr>
          <w:rFonts w:cs="Verdana"/>
          <w:sz w:val="24"/>
        </w:rPr>
      </w:r>
    </w:p>
    <w:p>
      <w:pPr>
        <w:pStyle w:val="TextBodyIndent"/>
        <w:tabs>
          <w:tab w:val="clear" w:pos="708"/>
          <w:tab w:val="left" w:pos="9498" w:leader="none"/>
        </w:tabs>
        <w:ind w:left="567" w:right="282" w:firstLine="1134"/>
        <w:rPr/>
      </w:pPr>
      <w:r>
        <w:rPr/>
      </w:r>
    </w:p>
    <w:p>
      <w:pPr>
        <w:pStyle w:val="TextBodyIndent"/>
        <w:ind w:left="567" w:right="282" w:firstLine="1134"/>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1701" w:leader="none"/>
        <w:tab w:val="left" w:pos="3402" w:leader="none"/>
        <w:tab w:val="left" w:pos="5103" w:leader="none"/>
        <w:tab w:val="left" w:pos="6804" w:leader="none"/>
      </w:tabs>
      <w:ind w:left="567" w:right="566" w:firstLine="1134"/>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567" w:right="566"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566" w:firstLine="1134"/>
    </w:pPr>
    <w:rPr>
      <w:rFonts w:ascii="Arial" w:hAnsi="Arial" w:cs="Arial"/>
      <w:sz w:val="28"/>
    </w:rPr>
  </w:style>
  <w:style w:type="paragraph" w:styleId="TextBodyIndent">
    <w:name w:val="Body Text Indent"/>
    <w:basedOn w:val="Normal"/>
    <w:pPr>
      <w:ind w:left="567" w:firstLine="1134"/>
      <w:jc w:val="both"/>
    </w:pPr>
    <w:rPr>
      <w:rFonts w:ascii="Verdana" w:hAnsi="Verdana" w:cs="Verdana"/>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1:16:00Z</dcterms:created>
  <dc:creator>spaolo</dc:creator>
  <dc:description/>
  <dc:language>en-US</dc:language>
  <cp:lastModifiedBy>scarazzato</cp:lastModifiedBy>
  <dcterms:modified xsi:type="dcterms:W3CDTF">2008-01-20T22:11:00Z</dcterms:modified>
  <cp:revision>48</cp:revision>
  <dc:subject/>
  <dc:title>aaa</dc:title>
</cp:coreProperties>
</file>