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DINE – TARVIS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scenario tratta la linea ferroviaria Udine-Tarvisio Boscoverde-(Wien); tale linea è stata recentemente costruita ex-novo per gran parte del tracciato; è dotata di due binari banalizzati, con ripetizione dei segnali a 4 codici da Tarvisio a Carnia ed a più di 4 codici da Carnia a P.M.Vat. Da P.M. Vat a Udine esiste un solo binario, in quanto corre in mezzo alle case e non è stato possibile aggiungerne un altro.  Nel tratto da Carnia al confine di stato vi sono molte gallerie, otto delle quali di lunghezza superiore a 1000 m; nello scenario ho scritto i loro nomi e le loro lunghez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base all’orario 2003, circolano 5 treni regionali Udine-Tarvisio, 6 Udine-Carnia e 1 Udine-Gemona; nei giorni festivi circolano 4 Udine-Tarvisio, 1 Udine-Pontebba e 1 Udine-Gemona. </w:t>
      </w:r>
    </w:p>
    <w:p>
      <w:pPr>
        <w:pStyle w:val="Normal"/>
        <w:rPr/>
      </w:pPr>
      <w:r>
        <w:rPr/>
        <w:t>Inoltre circolano:</w:t>
      </w:r>
    </w:p>
    <w:p>
      <w:pPr>
        <w:pStyle w:val="Normal"/>
        <w:numPr>
          <w:ilvl w:val="0"/>
          <w:numId w:val="3"/>
        </w:numPr>
        <w:rPr/>
      </w:pPr>
      <w:r>
        <w:rPr/>
        <w:t>L’EC 30 “Goldoni” Venezia-Wien Südbf. (che ha sostituito il vecchio “Romulus”);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L’EN 234 “Remus” Roma-Wien;</w:t>
      </w:r>
    </w:p>
    <w:p>
      <w:pPr>
        <w:pStyle w:val="Normal"/>
        <w:numPr>
          <w:ilvl w:val="0"/>
          <w:numId w:val="3"/>
        </w:numPr>
        <w:rPr/>
      </w:pPr>
      <w:r>
        <w:rPr/>
        <w:t>L’EN 236 “San Marco” Venezia-Cervignano-Ronchi Sud-Ronchi Nord-Gorizia-Udine-Tarvisio-Wien;</w:t>
      </w:r>
    </w:p>
    <w:p>
      <w:pPr>
        <w:pStyle w:val="Normal"/>
        <w:numPr>
          <w:ilvl w:val="0"/>
          <w:numId w:val="3"/>
        </w:numPr>
        <w:rPr/>
      </w:pPr>
      <w:r>
        <w:rPr/>
        <w:t>Alcuni espressi periodici notturni.</w:t>
      </w:r>
    </w:p>
    <w:p>
      <w:pPr>
        <w:pStyle w:val="Normal"/>
        <w:rPr/>
      </w:pPr>
      <w:r>
        <w:rPr/>
        <w:t>(ovviamente circolano anche i corrispondenti in senso invers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ché tale numero di treni è veramente esiguo, ho aggiunto un certo traffico di treni merci (</w:t>
      </w:r>
      <w:r>
        <w:rPr>
          <w:u w:val="double"/>
        </w:rPr>
        <w:t>inventato completamente</w:t>
      </w:r>
      <w:r>
        <w:rPr/>
        <w:t>); inoltre, ho aggiunto due treni di manutenzione linea (che non influiscono sulla circolazione) e, nel giorno 5 (venerdì=Friday) alcuni inconvenienti tecnici, con treni che bloccano i binari costringendo ad utilizzare i binari in maniera “creativa” (altrimenti a cosa servono due binari banalizzati con una capacità di 250 treni/giorno per senso di marcia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anto, la situazione è la seguente:</w:t>
      </w:r>
    </w:p>
    <w:p>
      <w:pPr>
        <w:pStyle w:val="Normal"/>
        <w:rPr/>
      </w:pPr>
      <w:r>
        <w:rPr/>
        <w:t xml:space="preserve">Giorni </w:t>
        <w:tab/>
        <w:t>1,2,3:</w:t>
        <w:tab/>
        <w:t>Traffico normale solo passeggeri (noia mortale)</w:t>
      </w:r>
    </w:p>
    <w:p>
      <w:pPr>
        <w:pStyle w:val="Normal"/>
        <w:rPr/>
      </w:pPr>
      <w:r>
        <w:rPr/>
        <w:t xml:space="preserve">Giorno </w:t>
        <w:tab/>
        <w:t>4:</w:t>
        <w:tab/>
        <w:t>Traffico passeggeri + traffico merci inventato</w:t>
      </w:r>
    </w:p>
    <w:p>
      <w:pPr>
        <w:pStyle w:val="Normal"/>
        <w:rPr/>
      </w:pPr>
      <w:r>
        <w:rPr/>
        <w:t>Giorno</w:t>
        <w:tab/>
        <w:t>5:</w:t>
        <w:tab/>
        <w:t>Come sopra con inconvenienti (solo per i solutori più abili…)</w:t>
      </w:r>
    </w:p>
    <w:p>
      <w:pPr>
        <w:pStyle w:val="Normal"/>
        <w:rPr/>
      </w:pPr>
      <w:r>
        <w:rPr/>
        <w:t>Giorno</w:t>
        <w:tab/>
        <w:t>6:</w:t>
        <w:tab/>
        <w:t>Traffico normale solo passeggeri;</w:t>
      </w:r>
    </w:p>
    <w:p>
      <w:pPr>
        <w:pStyle w:val="Normal"/>
        <w:rPr/>
      </w:pPr>
      <w:r>
        <w:rPr/>
        <w:t xml:space="preserve">Giorno </w:t>
        <w:tab/>
        <w:t>7:</w:t>
        <w:tab/>
        <w:t>Traffico festivo solo passeggeri (deserto tot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zione! Alcuni treni merci, arrivati a P.M.Vat, proseguono per Udine (UD), altri per la circonvallazione (CIR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ni regionali: Ale801/803/940; un paio E646/652 + carrozze media dist. +carrozza pilota.</w:t>
      </w:r>
    </w:p>
    <w:p>
      <w:pPr>
        <w:pStyle w:val="Normal"/>
        <w:rPr/>
      </w:pPr>
      <w:r>
        <w:rPr/>
        <w:t>Treni internazionali: E402/E6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ché a Tarvisio Boscoverde si cambia locomotore (si passa da 3000V cc a 15kV 16 2/3 Hz) ho riprodotto anche 3 loco austriache (1014, 1016 e 1144).</w:t>
      </w:r>
    </w:p>
    <w:p>
      <w:pPr>
        <w:pStyle w:val="Normal"/>
        <w:rPr/>
      </w:pPr>
      <w:r>
        <w:rPr/>
        <w:t>Per i treni merci ho usato E652/656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ndo da Udine si incontrano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.M.Vat </w:t>
      </w:r>
      <w:r>
        <w:rPr/>
        <w:t xml:space="preserve"> (Posto Movimento Vât): La linea a due binari proveniente da Tarvisio si biforca: 1 binario va a Udine, l’altro costituisce la cosiddetta circonvallazione ferroviaria di Udine (nello scenario CIRC); la circonvallazione permette l’istradamento verso Gorizia/Trieste e verso Udine Parco (da bivio Cividale) e prosegue fino ad allacciarsi alla linea per Cervignano (bivio Cargnacco). Alla pagina seguente, un disegno chiarificatore per i non-locali. La stazione ha 4 binar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73316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Trigesimo – S.Pelagio: </w:t>
      </w:r>
      <w:r>
        <w:rPr/>
        <w:t>fermat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Tarcento: </w:t>
      </w:r>
      <w:r>
        <w:rPr/>
        <w:t>stazione con 4 binari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rtegna:</w:t>
      </w:r>
      <w:r>
        <w:rPr/>
        <w:t xml:space="preserve"> fermat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emona del Friuli:</w:t>
      </w:r>
      <w:r>
        <w:rPr/>
        <w:t xml:space="preserve"> stazione con due fasci di binari: uno viaggiatori ed uno merci; da qui si diparte la linea Gemona-Sacile (SAC); tale linea funziona come segue: nei giorni feriali treni passeggeri solo Pinzano-Sacile; nei giorni festivi circolano 4 regionali fra Gemona e Sacile; inoltre il tratto Gemona-Osoppo viene usato per raggiungere lo scalo merci della zona industriale di Osoppo (acciaieria); il tratto Gemona-Osoppo è elettrificato. Il lato Tarvisio della stazione di Gemona presenta due segnali di protezione, in quanto quello esterno protegge la comunicazione col fascio merci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enzone:</w:t>
      </w:r>
      <w:r>
        <w:rPr/>
        <w:t xml:space="preserve"> fermat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rnia:</w:t>
      </w:r>
      <w:r>
        <w:rPr/>
        <w:t xml:space="preserve"> stazione con 4 binari; alcuni treni regionali da UD terminano qui (binario 1 per comodità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ntebba:</w:t>
      </w:r>
      <w:r>
        <w:rPr/>
        <w:t xml:space="preserve"> stazione preceduta, lato Udine, dallo scalo merci (al giorno d’oggi poco attivo), quindi da doppio segnale di protezione. Binario centrale (n°2) per precedenze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agni – Santa Caterina</w:t>
      </w:r>
      <w:r>
        <w:rPr/>
        <w:t>: ex P.C. degradato a fermat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govizza – Valbruna</w:t>
      </w:r>
      <w:r>
        <w:rPr/>
        <w:t>: stazione con 4 binari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Tarvisio Boscoverde / Tarvis Grünewald</w:t>
      </w:r>
      <w:r>
        <w:rPr>
          <w:lang w:val="en-GB"/>
        </w:rPr>
        <w:t>: capolinea.</w:t>
      </w:r>
    </w:p>
    <w:p>
      <w:pPr>
        <w:pStyle w:val="Normal"/>
        <w:ind w:left="567" w:hanging="0"/>
        <w:rPr/>
      </w:pPr>
      <w:r>
        <w:rPr/>
        <w:t>Stazione dotata di 5 binari con marciapiedi, più altri senza. I treni regionali da/per UD arrivano di solito al binario 1.</w:t>
      </w:r>
    </w:p>
    <w:p>
      <w:pPr>
        <w:pStyle w:val="Normal"/>
        <w:ind w:left="567" w:hanging="0"/>
        <w:rPr/>
      </w:pPr>
      <w:r>
        <w:rPr/>
        <w:t xml:space="preserve">In questa stazione viene cambiato il locomotore ai treni diretti in Austria; per simulare tale fatto, ho rappresentato il tetto della stazione (ortogonale ai binari); esso nasconde gli ingressi T1-T6 (lato Italia) e A1-A6 (lato Austria); i treni It-Austria pertanto terminano in uno fra T1 e T6 e riappaiono, dopo pochi secondi, dai corrispondenti ingressi A1-A6, dotati di locomotiva austriaca. A tal fine ho dovuto sdoppiare la stazione, dando il nome italiano alla parte sinistra e quello tedesco alla parte destra (anche se il confine è alcuni km a monte). </w:t>
      </w:r>
      <w:r>
        <w:rPr>
          <w:u w:val="double"/>
        </w:rPr>
        <w:t>E’ indispensabile non sbagliare il binario di arrivo</w:t>
      </w:r>
      <w:r>
        <w:rPr/>
        <w:t>, altrimenti si accumulano 100 punti di penalità. Tutto quanto vale specularmente in senso Austria-It.</w:t>
      </w:r>
    </w:p>
    <w:p>
      <w:pPr>
        <w:pStyle w:val="Normal"/>
        <w:ind w:left="567" w:hanging="0"/>
        <w:rPr/>
      </w:pPr>
      <w:r>
        <w:rPr/>
        <w:t>Tutto quanto detto risulta molto più semplice da applicare in pratica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Discorso a parte meriterebbe l’architettura della stazione, che mi limito a definire faraonica (purtroppo non ho neanche una foto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1"/>
        <w:rPr/>
      </w:pPr>
      <w:r>
        <w:rPr/>
        <w:t>Itiner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già fatto in altri scenari, gli itinerari dotati di frecce verdi o blu sono quelli di maggiore utilizzo. Gli itinerari da Udine a P.M.Vat e viceversa si autocrean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on divertimento a tutti; per eventuali suggerimenti, </w:t>
      </w:r>
      <w:hyperlink r:id="rId3">
        <w:r>
          <w:rPr>
            <w:rStyle w:val="InternetLink"/>
          </w:rPr>
          <w:t>dellaz@libero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/08/03, Michele Dell’Acc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llaz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5:41:00Z</dcterms:created>
  <dc:creator>Michele</dc:creator>
  <dc:description/>
  <dc:language>en-US</dc:language>
  <cp:lastModifiedBy>Michele</cp:lastModifiedBy>
  <dcterms:modified xsi:type="dcterms:W3CDTF">2003-08-22T17:24:00Z</dcterms:modified>
  <cp:revision>2</cp:revision>
  <dc:subject/>
  <dc:title/>
</cp:coreProperties>
</file>