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nuovo tracciato della Ferrovia delle Dolomit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/>
        <w:t>Il presente schema è una rielaborazione della mia precedente versione della Ferrovia delle Dolomiti, messa in linea qualche anno fa. La molla che mi ha spinto a questo lavoro è la ristampa del volume di Evaldo Gaspari “</w:t>
      </w:r>
      <w:r>
        <w:rPr>
          <w:i/>
          <w:iCs/>
        </w:rPr>
        <w:t>La Ferrovia delle Dolomiti 1921-1964</w:t>
      </w:r>
      <w:r>
        <w:rPr/>
        <w:t xml:space="preserve">”, che avevo visto una volta di sfuggita e che era ormai esaurito in libreri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l libro, oltre a contenere moltissime foto di interesse tecnico e storico, è soprat-tutto – ovviamente – un’autentica miniera di informazioni per un appassionato di Traindir come il sottoscritto, sia per quel che riguarda il tracciato della linea, sia per i piani dei binari delle varie stazioni, che infine per gli orar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o dunque rimesso mano al tracciato, che conteneva parecchie inesattezze, tra le quali le stazioni di Venas, Dogana Vecchia, Fiames, Cimabanche, Sorgenti e Lago di Dobbia-co, che avevo erroneamente considerate semplici fermate in linea. Ora tutti i piani binari sono aderenti alla realtà, tranne che per le stazioni terminali di Calalzo e Dobbiaco dove la fedeltà avrebbe comportato una complicazione del tutto inutile per lo scopo del gioco. La stazione di Cortina, invece, è stata leggermente semplificata, e dotata dei pulsanti di itinerario per i percorsi deposito-asta di manovra-binari 1, 2 e3 (e viceversa). Sull’asta di manovra un pedale comanda automaticamente l’inversione di marcia dei treni da/per il deposi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l numero e la disposizione di tutti i segnali della linea, infine, è strettamente correlato alle esigenze di Traindir, e non ha alcuna aderenza con la realtà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me detto sopra, il volume di Gaspari riporta anche parecchi quadri orario, in vigore in vari periodi di esercizio. Ne ho scelti 4, relativi agli anni 1927, 1937, 1956 e 1961: è possibile selezionare l’uno o l’altro commentando opportunamente le istruzioni “Include” nel file cortina.s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el 1927 la trazione era esercitata ancora a vapore (l’elettrificazione della linea venne compiuta due anni dopo), e vista la scarsezza del traffico ho introdotto alcuni merci, tutti di fantasia. Non essendomi stato possibile risalire all’assegnazione del materiale, tutti i treni entrano ed escono dal tracciato ad inizio e fine corsa.  Per gli orari successivi ho invece fatto uso sistematico dell’opzione Stock-Wait, cercando di sopperire alla mancanza di informazioni in merito con un po’ di ragionamento ed un po’ di fantasia. L’orario del 1956 è quello del periodo olimpico, in cui la Ferrovia delle Dolomiti raggiunse il suo apogeo; nel 1961 siamo invece sul viale del tramonto, e molti dei treni in orario erano sostituiti da autocorse, specialmente fra Cortina e Dobbiaco, dove l’esercizio ferroviario cessò definitivamente dalla primavera dell’anno successivo, e tutto il traffico fu affidato alle autocorriere fino alla definitiva chiusura della linea (maggio 1964)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r quel che riguarda l’esercizio, ho provveduto ad inserire nel campo “Notes” di ogni treno le informazioni relative alla posizione degli incroci con gli altri tre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nfine un cenno alle icone: ho disegnato alcuni trenini a vapore, i complessi elet-tromotrice+carrozza adottati nel 1929 ed infine i nuovi elettrotreni entrati in servizio ai tempi dei Giochi Olimpici del 1956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irei che non c’è altro, non mi resta che augurarvi buon divertimento; sarò lieto di rispondere a vostre eventuali osservazioni e/o suggerimen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Trieste, 3 aprile 2006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Paolo Scarazzato</w:t>
      </w:r>
    </w:p>
    <w:p>
      <w:pPr>
        <w:pStyle w:val="TextBodyIndent"/>
        <w:ind w:hanging="0"/>
        <w:rPr/>
      </w:pPr>
      <w:r>
        <w:rPr/>
        <w:t>spaolo46@liber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5:51:00Z</dcterms:created>
  <dc:creator>scarazzato</dc:creator>
  <dc:description/>
  <dc:language>en-US</dc:language>
  <cp:lastModifiedBy>scarazzato</cp:lastModifiedBy>
  <dcterms:modified xsi:type="dcterms:W3CDTF">2006-08-01T16:00:00Z</dcterms:modified>
  <cp:revision>11</cp:revision>
  <dc:subject/>
  <dc:title/>
</cp:coreProperties>
</file>