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O SCENARIO “PORRETTANA 195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ore : Valerio Varriale</w:t>
      </w:r>
    </w:p>
    <w:p>
      <w:pPr>
        <w:pStyle w:val="Normal"/>
        <w:rPr/>
      </w:pPr>
      <w:r>
        <w:rPr>
          <w:rFonts w:cs="Arial" w:ascii="Arial" w:hAnsi="Arial"/>
        </w:rPr>
        <w:t>(</w:t>
      </w:r>
      <w:hyperlink r:id="rId2">
        <w:r>
          <w:rPr>
            <w:rStyle w:val="InternetLink"/>
            <w:rFonts w:cs="Arial" w:ascii="Arial" w:hAnsi="Arial"/>
          </w:rPr>
          <w:t>valvarriale@hotmail.com</w:t>
        </w:r>
      </w:hyperlink>
      <w:r>
        <w:rPr>
          <w:rFonts w:cs="Arial" w:ascii="Arial" w:hAnsi="Arial"/>
        </w:rPr>
        <w:t xml:space="preserve">, </w:t>
      </w:r>
      <w:hyperlink r:id="rId3">
        <w:r>
          <w:rPr>
            <w:rStyle w:val="InternetLink"/>
            <w:rFonts w:cs="Arial" w:ascii="Arial" w:hAnsi="Arial"/>
          </w:rPr>
          <w:t>roccadorcia@yahoo.i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rsione 1 - marzo 2003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1"/>
        <w:rPr>
          <w:u w:val="single"/>
        </w:rPr>
      </w:pPr>
      <w:r>
        <w:rPr>
          <w:u w:val="single"/>
        </w:rPr>
        <w:t>Due parole di introduzio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Porrettana” (Firenze-Pistoia-Pracchia-Porretta-Bologna), aperta nel 1864, rappresentò il primo collegamento ferroviario attraverso gli appennini, e per il neonato Regno d’Italia il primo asse di comunicazione tra i il Nord e Firenze, che nel 1865 divenne Capitale.</w:t>
      </w:r>
    </w:p>
    <w:p>
      <w:pPr>
        <w:pStyle w:val="Normal"/>
        <w:jc w:val="both"/>
        <w:rPr>
          <w:rFonts w:ascii="Arial" w:hAnsi="Arial" w:cs="Arial"/>
        </w:rPr>
      </w:pPr>
      <w:r>
        <w:rPr>
          <w:rFonts w:cs="Arial" w:ascii="Arial" w:hAnsi="Arial"/>
        </w:rPr>
      </w:r>
    </w:p>
    <w:p>
      <w:pPr>
        <w:pStyle w:val="TextBody"/>
        <w:rPr/>
      </w:pPr>
      <w:r>
        <w:rPr/>
        <w:t>In realtà il progetto era nato alla metà degli anni ’50, quando Firenze era capitale del Granducato di Toscana  e Bologna ancora sotto il dominio pontificio. La costruzione fu portata avanti da una società con capitali francesi, e proseguì anche a cavallo degli anni 1859-1860 (gli anni dell’unità nazionale).</w:t>
      </w:r>
    </w:p>
    <w:p>
      <w:pPr>
        <w:pStyle w:val="TextBody"/>
        <w:rPr/>
      </w:pPr>
      <w:r>
        <w:rPr/>
      </w:r>
    </w:p>
    <w:p>
      <w:pPr>
        <w:pStyle w:val="TextBody"/>
        <w:rPr/>
      </w:pPr>
      <w:r>
        <w:rPr/>
        <w:t>Il progetto della linea fu elaborato dall’ Ing. Protche, un tecnico di grande capacità, che si trovò ad affrontare problemi per l’epoca enormi come l’”arrampicata” in tornanti da Pistoia a Pracchia, la costruzione della galleria di valico di oltre 2,5 kilometri, il colossale viadotto di Piteccio.</w:t>
      </w:r>
    </w:p>
    <w:p>
      <w:pPr>
        <w:pStyle w:val="TextBody"/>
        <w:rPr/>
      </w:pPr>
      <w:r>
        <w:rPr/>
      </w:r>
    </w:p>
    <w:p>
      <w:pPr>
        <w:pStyle w:val="TextBody"/>
        <w:rPr/>
      </w:pPr>
      <w:r>
        <w:rPr/>
        <w:t>Il tracciato e le opere d’arte destano ancora oggi grande ammirazione, se si pensa alle tecnologie del tempo, documentate dalle fotografie dell’epoca: praticamente la ferrovia è stata costruita con pale, picconi e carriole…</w:t>
      </w:r>
    </w:p>
    <w:p>
      <w:pPr>
        <w:pStyle w:val="TextBody"/>
        <w:rPr/>
      </w:pPr>
      <w:r>
        <w:rPr/>
      </w:r>
    </w:p>
    <w:p>
      <w:pPr>
        <w:pStyle w:val="TextBody"/>
        <w:rPr/>
      </w:pPr>
      <w:r>
        <w:rPr/>
        <w:t xml:space="preserve">L’esercizio della linea fu da subito molto difficile: la pendenza del 25-26 per mille che si incontra da entrambi i lati del valico (da Porretta a Pracchia e da Pistoia a Pracchia) imponeva la doppia trazione in salita e un manipolo di frenatori in discesa (il freno continuo era di là da venire). </w:t>
      </w:r>
    </w:p>
    <w:p>
      <w:pPr>
        <w:pStyle w:val="TextBody"/>
        <w:rPr/>
      </w:pPr>
      <w:r>
        <w:rPr/>
      </w:r>
    </w:p>
    <w:p>
      <w:pPr>
        <w:pStyle w:val="TextBody"/>
        <w:rPr/>
      </w:pPr>
      <w:r>
        <w:rPr/>
        <w:t>Le gallerie erano un incubo: in curva ed in salita, si saturavano di fumo, malgrado l’installazione di pozzi di ventilazione e l’impianto di “aspiratori” azionati da macchine a vapore fisse: si narra che a Pracchia una coppia di macchinisti era tenuta a terra in allerta  fuori della galleria di valico, pronta a salire “al volo” sulla locomotiva che usciva a passo d’uomo per fermare il treno,  perché spesso il personale di macchina era svenuto in cabina…</w:t>
      </w:r>
    </w:p>
    <w:p>
      <w:pPr>
        <w:pStyle w:val="TextBody"/>
        <w:rPr/>
      </w:pPr>
      <w:r>
        <w:rPr/>
      </w:r>
    </w:p>
    <w:p>
      <w:pPr>
        <w:pStyle w:val="TextBody"/>
        <w:rPr/>
      </w:pPr>
      <w:r>
        <w:rPr/>
        <w:t>Queste pesanti soggezioni d’esercizio determinarono alcune particolarità: nelle stazioni furono predisposti sia dei binari “di lanciamento” (da dove far prendere un po’ di rincorsa ai treni prima di affrontare la salita), sia dei binari “di salvamento”, insabbiati ed in contropendenza (dove instradare i treni sfuggiti al controllo dei frenatori).</w:t>
      </w:r>
    </w:p>
    <w:p>
      <w:pPr>
        <w:pStyle w:val="TextBody"/>
        <w:rPr/>
      </w:pPr>
      <w:r>
        <w:rPr/>
      </w:r>
    </w:p>
    <w:p>
      <w:pPr>
        <w:pStyle w:val="TextBody"/>
        <w:rPr/>
      </w:pPr>
      <w:r>
        <w:rPr/>
        <w:t>Per aumentare la potenzialità di circolazione, dopo l’apertura della linea fu ricavata una nuova stazione, Corbezzi: situata a mezza costa, tra due gallerie ed in pendenza del 26 per mille, venne dotata, oltre dei  binari di lanciamento e salvamento, anche di altri due binari tronchi (di ricovero e di retrocessione), tutti e quattro in galleria!</w:t>
      </w:r>
    </w:p>
    <w:p>
      <w:pPr>
        <w:pStyle w:val="TextBody"/>
        <w:rPr/>
      </w:pPr>
      <w:r>
        <w:rPr/>
      </w:r>
    </w:p>
    <w:p>
      <w:pPr>
        <w:pStyle w:val="TextBody"/>
        <w:rPr/>
      </w:pPr>
      <w:r>
        <w:rPr/>
        <w:t>La linea fu interessata da un traffico intensissimo, che durante la prima guerra mondiale raggiunse anche i 90 treni al giorno: un vero record, ed anche un rompicapo per i movimentisti dell’epoca.</w:t>
      </w:r>
    </w:p>
    <w:p>
      <w:pPr>
        <w:pStyle w:val="TextBody"/>
        <w:rPr/>
      </w:pPr>
      <w:r>
        <w:rPr/>
      </w:r>
    </w:p>
    <w:p>
      <w:pPr>
        <w:pStyle w:val="TextBody"/>
        <w:rPr/>
      </w:pPr>
      <w:r>
        <w:rPr/>
        <w:t>Con l’elettrificazione in trifase nel 1926 sparirono i problemi di esercizio legati alla trazione a vapore:il traffico rimase elevato fino al 1934, anno di apertura della Direttissima, quando la nostra linea divenne “la grande decaduta” delle ferrovie italiane. Su questo aspetto, e su tutto il “fascino” della linea, lo scrittore Piero Jahier scrisse all’epoca un bellissimo pezzo, “Morte alla Porrettana” (è stato ripubblicato nel volume “Cara Porrettana”, edito circa 20 anni fa, che contiene anche moltissime notizie e fotografie).</w:t>
      </w:r>
    </w:p>
    <w:p>
      <w:pPr>
        <w:pStyle w:val="TextBody"/>
        <w:rPr/>
      </w:pPr>
      <w:r>
        <w:rPr/>
      </w:r>
    </w:p>
    <w:p>
      <w:pPr>
        <w:pStyle w:val="TextBody"/>
        <w:rPr/>
      </w:pPr>
      <w:r>
        <w:rPr/>
        <w:t>Dopo le massicce distruzioni della seconda guerra mondiale la nostra linea è stata ricostruita – con elettrificazione in continua – ma è rimasta essenzialmente di interesse locale, con un traffico di tipo pendolare, al di fuori delle direttrici a lungo percorso (e non potrebbe essere altrimenti, date le caratteristiche di assoluta inidoneità a sopportare volumi di transito rilevanti).</w:t>
      </w:r>
    </w:p>
    <w:p>
      <w:pPr>
        <w:pStyle w:val="TextBody"/>
        <w:rPr/>
      </w:pPr>
      <w:r>
        <w:rPr/>
      </w:r>
    </w:p>
    <w:p>
      <w:pPr>
        <w:pStyle w:val="TextBody"/>
        <w:rPr/>
      </w:pPr>
      <w:r>
        <w:rPr/>
        <w:t>Dagli anni ’20 agli anni ’60 si attestava a Pracchia, in corrispondenza della stazione F.S., la piccola “Ferrovia Alto Pistoiese” (F.A.P.): linea elettrificata a scartamento ridotto, con caratteristiche di montagna, che portava in circa 20 kilometri a San Marcello Pistoiese. La linea, oltre che di interesse locale e turistico, era dedicata al servizio merci da e per i grandi stabilimenti meccanici di Campo Tizzoro della Società Metallurgica Italiana (proprietaria della F.A.P.).</w:t>
      </w:r>
    </w:p>
    <w:p>
      <w:pPr>
        <w:pStyle w:val="TextBody"/>
        <w:rPr/>
      </w:pPr>
      <w:r>
        <w:rPr/>
      </w:r>
    </w:p>
    <w:p>
      <w:pPr>
        <w:pStyle w:val="TextBody"/>
        <w:rPr/>
      </w:pPr>
      <w:r>
        <w:rPr/>
      </w:r>
    </w:p>
    <w:p>
      <w:pPr>
        <w:pStyle w:val="TextBody"/>
        <w:rPr>
          <w:b/>
          <w:b/>
          <w:bCs/>
          <w:u w:val="single"/>
        </w:rPr>
      </w:pPr>
      <w:r>
        <w:rPr>
          <w:b/>
          <w:bCs/>
          <w:u w:val="single"/>
        </w:rPr>
        <w:t>La simulazione in Train Director</w:t>
      </w:r>
    </w:p>
    <w:p>
      <w:pPr>
        <w:pStyle w:val="TextBody"/>
        <w:rPr>
          <w:b/>
          <w:b/>
          <w:bCs/>
          <w:u w:val="single"/>
        </w:rPr>
      </w:pPr>
      <w:r>
        <w:rPr>
          <w:b/>
          <w:bCs/>
          <w:u w:val="single"/>
        </w:rPr>
      </w:r>
    </w:p>
    <w:p>
      <w:pPr>
        <w:pStyle w:val="TextBody"/>
        <w:rPr>
          <w:u w:val="single"/>
        </w:rPr>
      </w:pPr>
      <w:r>
        <w:rPr>
          <w:u w:val="single"/>
        </w:rPr>
        <w:t>Quadro generale</w:t>
      </w:r>
    </w:p>
    <w:p>
      <w:pPr>
        <w:pStyle w:val="TextBody"/>
        <w:rPr>
          <w:u w:val="single"/>
        </w:rPr>
      </w:pPr>
      <w:r>
        <w:rPr>
          <w:u w:val="single"/>
        </w:rPr>
      </w:r>
    </w:p>
    <w:p>
      <w:pPr>
        <w:pStyle w:val="TextBody"/>
        <w:rPr/>
      </w:pPr>
      <w:r>
        <w:rPr/>
        <w:t xml:space="preserve">Da tempo volevo realizzare in Train Director la tratta più interessante da Pistoia a Porretta che consente anche, in presenza di volumi di traffico elevati, una simulazione complessa ed impegnativa per incroci e precedenze. </w:t>
      </w:r>
    </w:p>
    <w:p>
      <w:pPr>
        <w:pStyle w:val="TextBody"/>
        <w:rPr/>
      </w:pPr>
      <w:r>
        <w:rPr/>
      </w:r>
    </w:p>
    <w:p>
      <w:pPr>
        <w:pStyle w:val="TextBody"/>
        <w:rPr/>
      </w:pPr>
      <w:r>
        <w:rPr/>
        <w:t xml:space="preserve">Il progetto di base prevede la simulazione con un orario dei tempi “eroici” di grande traffico, era del vapore o del trifase: data la difficoltà di trovare in tempi brevi i necessari orari di servizio (solo da poco ho ricevuto un po’ di materiale, tramite i buoni uffici di Paolo Scarazzato), ho pensato di pubblicare al momento la versione “test” che avevo realizzato con il mio fido orario 1954. </w:t>
      </w:r>
    </w:p>
    <w:p>
      <w:pPr>
        <w:pStyle w:val="TextBody"/>
        <w:rPr/>
      </w:pPr>
      <w:r>
        <w:rPr/>
      </w:r>
    </w:p>
    <w:p>
      <w:pPr>
        <w:pStyle w:val="TextBody"/>
        <w:rPr/>
      </w:pPr>
      <w:r>
        <w:rPr/>
        <w:t>Per arricchire la simulazione e renderla più impegnativa ho aggiunto al traffico Pistoia-Porretta (anche da e per Firenze-Bologna) anche il tratto iniziale della F.A.P. ed il traffico passante, in stazione di Pistoia, della linea Firenze-Pistoia-Lucca-Viareggio. Per quest’ultimo traffico è anche simulato il cambio trazione che avveniva all’epoca in quanto la Firenze-Pistoia era elettrificata e la tratta seguente esercitata a vapore: le modalità per realizzare questa operazione sono indicate di seguito.</w:t>
      </w:r>
    </w:p>
    <w:p>
      <w:pPr>
        <w:pStyle w:val="TextBody"/>
        <w:rPr/>
      </w:pPr>
      <w:r>
        <w:rPr/>
      </w:r>
    </w:p>
    <w:p>
      <w:pPr>
        <w:pStyle w:val="TextBody"/>
        <w:rPr/>
      </w:pPr>
      <w:r>
        <w:rPr/>
        <w:t xml:space="preserve">Il tracciato ricalca quello reale, con qualche semplificazione dei piani di stazione di Porretta, Pracchia e Pistoia, dove sono comunque presenti le rimesse locomotive e i tronchini “di comodo” per l’entrata/uscita dei treni che vi hanno origine o termine di corsa. </w:t>
      </w:r>
    </w:p>
    <w:p>
      <w:pPr>
        <w:pStyle w:val="TextBody"/>
        <w:rPr/>
      </w:pPr>
      <w:r>
        <w:rPr/>
      </w:r>
    </w:p>
    <w:p>
      <w:pPr>
        <w:pStyle w:val="TextBody"/>
        <w:rPr/>
      </w:pPr>
      <w:r>
        <w:rPr/>
        <w:t>Le stazioni intermedie sono ovviamente dotate dei caratteristici binari di lanciamento e salvamento, che nel 1954 non erano già più usati, ma ancora presenti (torneranno buoni per lo scenario “a vapore”).</w:t>
      </w:r>
    </w:p>
    <w:p>
      <w:pPr>
        <w:pStyle w:val="TextBody"/>
        <w:rPr/>
      </w:pPr>
      <w:r>
        <w:rPr/>
      </w:r>
    </w:p>
    <w:p>
      <w:pPr>
        <w:pStyle w:val="TextBody"/>
        <w:rPr/>
      </w:pPr>
      <w:r>
        <w:rPr/>
        <w:t>La stazione di Pracchia F.A.P., come al vero, ha un raddoppio in corrispondenza dello scalo per lo scambio merci con le F.S.  e la rimessa locomotive in posizione “decentrata”.</w:t>
      </w:r>
    </w:p>
    <w:p>
      <w:pPr>
        <w:pStyle w:val="TextBody"/>
        <w:rPr/>
      </w:pPr>
      <w:r>
        <w:rPr/>
      </w:r>
    </w:p>
    <w:p>
      <w:pPr>
        <w:pStyle w:val="TextBody"/>
        <w:rPr/>
      </w:pPr>
      <w:r>
        <w:rPr/>
        <w:t>L’orario riproduce quello dell’estate 1954. Ho aggiunto una coppia di merci “raccoglitori” tra Bologna e Firenze ed una coppia di merci “locali” in servizio sulla F.A.P.</w:t>
      </w:r>
    </w:p>
    <w:p>
      <w:pPr>
        <w:pStyle w:val="TextBody"/>
        <w:rPr/>
      </w:pPr>
      <w:r>
        <w:rPr/>
      </w:r>
    </w:p>
    <w:p>
      <w:pPr>
        <w:pStyle w:val="TextBody"/>
        <w:rPr/>
      </w:pPr>
      <w:r>
        <w:rPr/>
        <w:t xml:space="preserve">I merci “raccoglitori” 8400-8401 devono sostare nello “scalo” sia a Porretta che a Pracchia, dove sono corrispondenti con i merci F.A.P.: per effettuare questi ultimi la locomotiva isolata che esce dalla rimessa deve essere instradata sul binario 2 dello scalo F.A.P. </w:t>
      </w:r>
    </w:p>
    <w:p>
      <w:pPr>
        <w:pStyle w:val="TextBody"/>
        <w:rPr/>
      </w:pPr>
      <w:r>
        <w:rPr/>
      </w:r>
    </w:p>
    <w:p>
      <w:pPr>
        <w:pStyle w:val="TextBody"/>
        <w:rPr/>
      </w:pPr>
      <w:r>
        <w:rPr/>
        <w:t>Le icone sono ovviamente fedeli alla realtà: E424 ed E626 per gli accelerati, E626 per i merci, 685 per i treni a vapore, Ale 880 per le elettromotrici,  Aln 772 per le automotrici; per le elettromotrici F.A.P. ho usato l’icona delle consorelle della Ferrovia delle Dolomiti (anche se pare che quelle F.A.P. fossero bianche e rosse, e non bianche e celesti); per i locomotori F.A.P., (che erano dei “boxcab” grigi simili alle E 400 FS), non disponendo di una icona specifica, ho utilizzato l’icona della E 330 trifase, facente parte della serie dei trifasi gentilmente elaborata da Paolo Scarazzato in vista dell’apposito scenario.</w:t>
      </w:r>
    </w:p>
    <w:p>
      <w:pPr>
        <w:pStyle w:val="TextBody"/>
        <w:rPr/>
      </w:pPr>
      <w:r>
        <w:rPr/>
      </w:r>
    </w:p>
    <w:p>
      <w:pPr>
        <w:pStyle w:val="TextBody"/>
        <w:rPr>
          <w:u w:val="single"/>
        </w:rPr>
      </w:pPr>
      <w:r>
        <w:rPr>
          <w:u w:val="single"/>
        </w:rPr>
        <w:t>Esercizio della stazione di Pistoia e manovre di cambio trazione</w:t>
      </w:r>
    </w:p>
    <w:p>
      <w:pPr>
        <w:pStyle w:val="TextBody"/>
        <w:rPr>
          <w:u w:val="single"/>
        </w:rPr>
      </w:pPr>
      <w:r>
        <w:rPr>
          <w:u w:val="single"/>
        </w:rPr>
      </w:r>
    </w:p>
    <w:p>
      <w:pPr>
        <w:pStyle w:val="TextBody"/>
        <w:rPr/>
      </w:pPr>
      <w:r>
        <w:rPr/>
        <w:t>La stazione è dotata di cinque binari: di norma il traffico della Porrettana va instradato sui binari 1 e 2, mentre quello passante della Firenze-Lucca sui binari 3 (treni dispari) e 4 (treni pari); il binario 5 è utile per risolvere momenti di particolare congestione e per ospitare le elettromotrici da e per Firenze, in alternativa ai binari 1 e 2.</w:t>
      </w:r>
    </w:p>
    <w:p>
      <w:pPr>
        <w:pStyle w:val="TextBody"/>
        <w:rPr/>
      </w:pPr>
      <w:r>
        <w:rPr/>
      </w:r>
    </w:p>
    <w:p>
      <w:pPr>
        <w:pStyle w:val="TextBody"/>
        <w:rPr/>
      </w:pPr>
      <w:r>
        <w:rPr/>
        <w:t>Non esiste una prescrizione specifica di usare un determinato binario per ciascun treno (tranne quelli con cambio trazione): sta alla abilità del “movimentista” determinare, momento per momento, gli instradamenti migliori per rispettare gli orari ed evitare “ingorghi”: ci sono comunque due-tre momenti, nell’arco della giornata simulata, in cui la presenza di più treni in entrata ed uscita rende necessaria una certa attenzione ed un basso settaggio della velocità (ma il divertimento sta proprio nello “sbrogliare le matasse”…)</w:t>
      </w:r>
    </w:p>
    <w:p>
      <w:pPr>
        <w:pStyle w:val="TextBody"/>
        <w:rPr/>
      </w:pPr>
      <w:r>
        <w:rPr/>
      </w:r>
    </w:p>
    <w:p>
      <w:pPr>
        <w:pStyle w:val="TextBody"/>
        <w:rPr/>
      </w:pPr>
      <w:r>
        <w:rPr/>
        <w:t xml:space="preserve">Il cambio trazione interessa solo i treni a materiale ordinario provenienti da Firenze e diretti verso Lucca (e viceversa): dopo lunghe meditazioni ho escogitato il sistema seguente (che ha fatto gridare all’”eureka” Paolo Scarazzato). </w:t>
      </w:r>
    </w:p>
    <w:p>
      <w:pPr>
        <w:pStyle w:val="TextBody"/>
        <w:rPr/>
      </w:pPr>
      <w:r>
        <w:rPr/>
      </w:r>
    </w:p>
    <w:p>
      <w:pPr>
        <w:pStyle w:val="TextBody"/>
        <w:rPr/>
      </w:pPr>
      <w:r>
        <w:rPr/>
        <w:t>La manovra è al momento ancora “manuale” in attesa che in Train Director sia perfettamente a punto l’azionamento dei “pedali” che consentirà, in una prossima versione,  di far funzionare il tutto in automatico, senza l’intervento dell’ operatore.</w:t>
      </w:r>
    </w:p>
    <w:p>
      <w:pPr>
        <w:pStyle w:val="TextBody"/>
        <w:rPr/>
      </w:pPr>
      <w:r>
        <w:rPr/>
      </w:r>
    </w:p>
    <w:p>
      <w:pPr>
        <w:pStyle w:val="TextBody"/>
        <w:rPr/>
      </w:pPr>
      <w:r>
        <w:rPr/>
        <w:t>I treni dispari a vapore provenienti da Lucca (contrassegnati dalla “v” nel numero, ad esempio 2369v) vanno indirizzati sul 3° binario: entrati in stazione, si fermano all’inizio della banchina (nella stazione “fantasma” chiamata Pistoia3a): a quel punto occorre girare lo scambio che hanno davanti in direzione del punto con la “U” gialla e mettere al verde il segnale a vela quadra a mano destra del treno. Dopo 4/6 minuti (a seconda dell’orario), l’icona della 685 parte ed esce dal tracciato in corrispondenza della lettera “U” (dove è il punto di uscita “fantasma” Pistoia3u); contemporaneamente davanti allo scambio compare l’icona della E424 o E626 che rappresenta il treno “elettrico” (contrassegnato dalla “e” nel numero, ad esempio 2369e), che entra nello scenario dal punto di entrata “fantasma” Pistoia 3e: questa icona si ferma poco più avanti, in corrispondenza della stazione Pistoia@3. All’orario di partenza per Firenze si mette al verde il relativo segnale ed il treno “elettrico” parte regolarmente.</w:t>
      </w:r>
    </w:p>
    <w:p>
      <w:pPr>
        <w:pStyle w:val="TextBody"/>
        <w:rPr/>
      </w:pPr>
      <w:r>
        <w:rPr/>
      </w:r>
    </w:p>
    <w:p>
      <w:pPr>
        <w:pStyle w:val="TextBody"/>
        <w:rPr/>
      </w:pPr>
      <w:r>
        <w:rPr/>
        <w:t>Ovviamente il tempo intercorrente tra l’arrivo del treno a vapore e  la partenza di quello elettrico corrisponde a quanto previsto realmente per il cambio trazione nell’orario dell’epoca.</w:t>
      </w:r>
    </w:p>
    <w:p>
      <w:pPr>
        <w:pStyle w:val="TextBody"/>
        <w:rPr/>
      </w:pPr>
      <w:r>
        <w:rPr/>
      </w:r>
    </w:p>
    <w:p>
      <w:pPr>
        <w:pStyle w:val="TextBody"/>
        <w:rPr/>
      </w:pPr>
      <w:r>
        <w:rPr/>
        <w:t>Identica procedura va adottata per i treni pari che vanno ricevuti sul binario 4 e che cambiano trazione da elettrico a vapore.</w:t>
      </w:r>
    </w:p>
    <w:p>
      <w:pPr>
        <w:pStyle w:val="TextBody"/>
        <w:rPr/>
      </w:pPr>
      <w:r>
        <w:rPr/>
      </w:r>
    </w:p>
    <w:p>
      <w:pPr>
        <w:pStyle w:val="TextBody"/>
        <w:rPr/>
      </w:pPr>
      <w:r>
        <w:rPr/>
        <w:t xml:space="preserve">Per i treni di automotrici (es, AT841) occorre ovviamente tenere in corretto tracciato lo scambio prima di “U” e mettere al verde il segnale a vela quadra, onde consentire al treno di proseguire dritto e fermarsi regolarmente alla stazione Pistoia@3 o Pistoia@4. </w:t>
      </w:r>
    </w:p>
    <w:p>
      <w:pPr>
        <w:pStyle w:val="TextBody"/>
        <w:rPr/>
      </w:pPr>
      <w:r>
        <w:rPr/>
      </w:r>
    </w:p>
    <w:p>
      <w:pPr>
        <w:pStyle w:val="TextBody"/>
        <w:rPr/>
      </w:pPr>
      <w:r>
        <w:rPr/>
        <w:t>Credo di essere stato chiaro: sono ovviamente a disposizione per qualsiasi approfondimento.</w:t>
      </w:r>
    </w:p>
    <w:p>
      <w:pPr>
        <w:pStyle w:val="TextBody"/>
        <w:rPr/>
      </w:pPr>
      <w:r>
        <w:rPr/>
      </w:r>
    </w:p>
    <w:p>
      <w:pPr>
        <w:pStyle w:val="TextBody"/>
        <w:rPr/>
      </w:pPr>
      <w:r>
        <w:rPr/>
        <w:t>Spero di poter elaborare in tempi brevi gli scenari “vapore” e “trifase”.</w:t>
      </w:r>
    </w:p>
    <w:p>
      <w:pPr>
        <w:pStyle w:val="TextBody"/>
        <w:rPr/>
      </w:pPr>
      <w:r>
        <w:rPr/>
      </w:r>
    </w:p>
    <w:p>
      <w:pPr>
        <w:pStyle w:val="TextBody"/>
        <w:rPr/>
      </w:pPr>
      <w:r>
        <w:rPr/>
        <w:t>Buona simulazione!</w:t>
      </w:r>
    </w:p>
    <w:p>
      <w:pPr>
        <w:pStyle w:val="TextBody"/>
        <w:rPr/>
      </w:pPr>
      <w:r>
        <w:rPr/>
      </w:r>
    </w:p>
    <w:p>
      <w:pPr>
        <w:pStyle w:val="TextBody"/>
        <w:rPr/>
      </w:pPr>
      <w:r>
        <w:rPr/>
        <w:t>Valerio Varriale</w:t>
      </w:r>
    </w:p>
    <w:p>
      <w:pPr>
        <w:pStyle w:val="TextBody"/>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arriale@hotmail.com" TargetMode="External"/><Relationship Id="rId3" Type="http://schemas.openxmlformats.org/officeDocument/2006/relationships/hyperlink" Target="mailto:roccadorcia@yaho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4:36:00Z</dcterms:created>
  <dc:creator>Banca di Roma</dc:creator>
  <dc:description/>
  <dc:language>en-US</dc:language>
  <cp:lastModifiedBy>Banca di Roma</cp:lastModifiedBy>
  <dcterms:modified xsi:type="dcterms:W3CDTF">2003-03-20T08:55:00Z</dcterms:modified>
  <cp:revision>65</cp:revision>
  <dc:subject/>
  <dc:title>LO SCENARIO “PORRETTANA 1954”</dc:title>
</cp:coreProperties>
</file>