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9498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stodelblocco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NODO DI TRIESTE – Terza versione (giugno 2003)</w:t>
      </w:r>
    </w:p>
    <w:p>
      <w:pPr>
        <w:pStyle w:val="Testodelblocco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Testodelblocco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o schema proposto rappresenta il nodo ferroviario di Trieste, cui fanno capo le seguenti linee:</w:t>
      </w:r>
    </w:p>
    <w:p>
      <w:pPr>
        <w:pStyle w:val="Testodelblocco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498" w:leader="none"/>
        </w:tabs>
        <w:ind w:left="927" w:right="282" w:hanging="360"/>
        <w:jc w:val="both"/>
        <w:rPr/>
      </w:pPr>
      <w:r>
        <w:rPr>
          <w:rFonts w:cs="Verdana" w:ascii="Verdana" w:hAnsi="Verdana"/>
          <w:sz w:val="24"/>
        </w:rPr>
        <w:t>Trieste C.le-Aurisina-Villa Opicina-Confine: tale linea, inaugurata nel 1857 con il nome di “Ferrovia Meridionale” o “S</w:t>
      </w:r>
      <w:r>
        <w:rPr>
          <w:rFonts w:cs="Arial" w:ascii="Arial" w:hAnsi="Arial"/>
          <w:sz w:val="24"/>
        </w:rPr>
        <w:t>ü</w:t>
      </w:r>
      <w:r>
        <w:rPr>
          <w:rFonts w:cs="Verdana" w:ascii="Verdana" w:hAnsi="Verdana"/>
          <w:sz w:val="24"/>
        </w:rPr>
        <w:t>dbahn”, congiunge Trieste con Vienna, via Lubiana e Gra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498" w:leader="none"/>
        </w:tabs>
        <w:ind w:left="927" w:right="282" w:hanging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rieste C.le-Monfalcone-Udine: si stacca dalla precedente prima di Aurisina e fu inaugurata nel 1860, mentre la diramazione da Monfalcone  per Venezia risale al 189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498" w:leader="none"/>
        </w:tabs>
        <w:ind w:left="927" w:right="282" w:hanging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rieste Campo Marzio-Rozzol-Villa Opicina (a binario unico): è quanto rimane in territorio italiano della cosiddetta ferrovia “Transalpina”, entrata in servizio nel 1906, che continuava via Gorizia e Jesenice verso l’Europa Centr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498" w:leader="none"/>
        </w:tabs>
        <w:ind w:left="927" w:right="282" w:hanging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rieste C.le-Trieste Campo Marzio: è la linea di cintura che collega le due stazioni: il tracciato si svolge ora prevalentemente in galleria (Galleria di Circonvallazione di 5600m),  mentre fino al 1980 i treni percorrevano a passo d’uomo il lungomare cittadino, preceduti da una “staffetta” appiedata, munita di bandiera rossa di giorno e di una lanterna di notte.</w:t>
      </w:r>
    </w:p>
    <w:p>
      <w:pPr>
        <w:pStyle w:val="Normal"/>
        <w:tabs>
          <w:tab w:val="clear" w:pos="708"/>
          <w:tab w:val="left" w:pos="9498" w:leader="none"/>
        </w:tabs>
        <w:ind w:left="567" w:right="28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r quel che riguarda la stazione di Trieste Centrale, sono stati rappresentati i primi sette dei nove binari esistenti: sul binario 9 non vengono attualmente ricevuti treni ed i pochi treni che interessano il binario 8 sono stati spostati sul binario 1.</w:t>
      </w:r>
    </w:p>
    <w:p>
      <w:pPr>
        <w:pStyle w:val="Normal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a simulazione non prevede l’esecuzione di treni navetta, con l’assegnazione del materiale in arrivo ad un successivo treno in partenza; è stata preferita invece l’assegnazione del binario, che si svolge in conformità all’orario invernale 2000/2001, per evitare interferenze tra gli itinerari dei treni in partenza e quelli dei treni in arrivo. </w:t>
      </w:r>
    </w:p>
    <w:p>
      <w:pPr>
        <w:pStyle w:val="Normal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r quel che riguarda invece la  stazione di Trieste Campo Marzio, è stata fatta la distinzione tra la stazione “storica” attualmente sede del Museo Ferroviario e quella di Campo Marzio Smistamento ove si svolge il traffico merci a servizio del porto. Quest’ultima è stata notevolmente semplificata, riducendo a soli due binari lo scalo merci che serve la zona portuale, uno per gli arrivi, l’altro per le partenze.</w:t>
      </w:r>
    </w:p>
    <w:p>
      <w:pPr>
        <w:pStyle w:val="Normal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nche le stazioni di Monfalcone e Villa Opicina sono state semplificate e ridotte a tre binari, per permettere l’effettuazione di precedenze o presenze di più treni che in qualche caso si rendono necessarie. In particolare nella stazione di Villa Opicina avviene il cambio di trazione tra le macchine FS e SZ con l’utilizzo del tronchino “b”. </w:t>
      </w:r>
    </w:p>
    <w:p>
      <w:pPr>
        <w:pStyle w:val="Testodelblocco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ccorre tener presente che lungo la linea Trieste Campo Marzio-Rozzol-Opicina il traffico è attualmente quasi nullo. Le due ex stazioni di Guardiella e Rozzol sono ormai solo delle curiosità storiche e vi ferma solo il treno del Museo. La mia simulazione vi prevede al contrario un piccolo traffico e per individuare all’istante i merci che percorrono tale linea ho deciso di farli iniziare tutti con la cifra “7”.</w:t>
      </w:r>
    </w:p>
    <w:p>
      <w:pPr>
        <w:pStyle w:val="Testodelblocco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’orario dei treni passeggeri, come detto, è quello 2000/2001, con qualche piccolo aggiustamento; quello dei treni merci è parzialmente derivato da un orario di qualche anno fa e parzialmente … di fantasia. E’ stato testato sulle 24 ore e dovrebbe permettere la gestione del traffico senza causare ritardi. </w:t>
      </w:r>
    </w:p>
    <w:p>
      <w:pPr>
        <w:pStyle w:val="Testodelblocco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ind w:left="567" w:right="282" w:firstLine="1134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crivo ora le novità della terza versione, che sono di natura sia estetica che tecnica.</w:t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  <w:t>Tra le innovazioni “estetiche” metterei al primo posto la sostituzione delle icone rappresentanti locomotive isolate con icone composte da veri treni, anche se limitati ad un solo carro o carrozza per i ben noti problemi di “sbavature” provocati da icone troppo lunghe. Fra i treni passeggeri ho introdot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287" w:right="282" w:hanging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regionali “navetta” composti da E646 e una carrozza con fascia viola/aranc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287" w:right="282" w:hanging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regionali composti da una coppia di Ale803 o Ale94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287" w:right="282" w:hanging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li iR con carrozza nella colorazione XMPR (che ahimé ha ormai  preso il sopravvento uniformando ed appiattendo ogni tipo di veicolo), trainati da una E656 sulla relazione Trieste-Udine e da una E633 sulla relazione Trieste-Venez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287" w:right="282" w:hanging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una coppia di EN,  composta da una E633 con vagone let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287" w:right="282" w:hanging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ue coppie di espressi Venezia-Budapest e vv. con le carrozze azzurro chiaro delle ferrovie ungheres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287" w:right="282" w:hanging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li IC composti de E444R ed una carrozza Gran Confort di 1 clas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287" w:right="282" w:hanging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li Eurostar composti da ETR500.</w:t>
      </w:r>
    </w:p>
    <w:p>
      <w:pPr>
        <w:pStyle w:val="Normal"/>
        <w:tabs>
          <w:tab w:val="clear" w:pos="708"/>
          <w:tab w:val="left" w:pos="9498" w:leader="none"/>
        </w:tabs>
        <w:ind w:left="567" w:right="28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  <w:t>Per quel che riguarda i treni merci ho usato E636, E645 ed E656 che trainano carri di vario tipo e che vi lascio scoprire da soli senza anticiparvi nulla; sono comunque frequenti i carri cisterna da/per la stazione di Aquilinia, sede un tempo di una raffineria, mentre il traffico sulla stazione di Servola, nei pressi di un’acciaieria, vede in arrivo carri tramoggia (carbone e minerale ferroso) ed in partenza lamiera in rotoli; su Campo Marzio Smistamento gravita inoltre un traffico di contenitori da/per il vicino Molo VII.</w:t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  <w:t xml:space="preserve">L’altra novità di carattere estetico riguarda il moto dei treni che ora è molto più uniforme, soprattutto in piena linea: è il frutto di una riscrittura del tracciato, fatta adottando il più possibile elementi di binario lunghi tutti 500m. Ciò ha poi comportato una verifica di tutti gli orari poiché i tempi di percorrenza hanno purtroppo subito delle variazioni.  </w:t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  <w:t xml:space="preserve">Sono poi stati ridisegnati nelle stazioni più importanti sia i FF.VV che i cartelli indicatori ed infine i pulsanti che comandano gli itinerari sono stati raggruppati cercando di illustrarne chiaramente le funzioni con indicazioni adeguate. </w:t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  <w:t>Per quel che riguarda le modifiche tecniche, sono stati  aggiunti due raccordi:</w:t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  <w:t>il collegamento tra le due stazioni di Ronchi, che permette il passaggio tra la linea di Venezia e quella di Udine: esso è percorso dalla coppia di EuroNight “San Marco” e da qualche merci;</w:t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  <w:t>il raccordo tra la stazione di Aquilinia e la zona industriale di Muggia, ennesimo esempio di denaro pubblico gettato al vento: è a binario unico, non elettrificato, inutilizzato e percorso soltanto dai treni a vapore del Museo Ferroviario. Dopo aver effettuato infatti per diversi anni il treno “Binari sconosciuti di Trieste” sul percorso circolare Trieste C.Marzio-Servola-Aquilinia-Servola-Galleria di Circonvallazione-Aurisina-Villa Opicina-Rozzol-Campo Marzio (treno che ho mantenuto in orario al sabato), il Museo organizza da qualche tempo due treni: il primo, con Ale540, da Trieste Campo Marzio a Villa Opicina e ritorno (via Rozzol) ed immediatamente dopo un secondo, al traino di una 740, sul percorso Campo Marzio-Servola-Aquilinia-Muggia e ritorno. Alla stazione terminale, per ora anonima, ho attribuito il nome Muggia-Ospo: qui la 740 si porta all’altra estremità del treno e compie il viaggio di ritorno a marcia indietro. Tale coppia di treni è stata inserita in orario con effettuazione domenicale.</w:t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  <w:t xml:space="preserve">Infine ho adottato l’accorgimento dei pedali per far predisporre da tutti i treni passeggeri l’itinerario attraverso la Galleria di Aurisina. Nessuno di questi infatti percorre il raccordo Bivio Aurisina-Aurisina, mentre in verso opposto i treni provenienti da Trieste e diretti verso la Slovenia sono solamente due, e vanno instradati manualmente. </w:t>
      </w:r>
    </w:p>
    <w:p>
      <w:pPr>
        <w:pStyle w:val="TextBodyIndent"/>
        <w:tabs>
          <w:tab w:val="clear" w:pos="708"/>
          <w:tab w:val="left" w:pos="9498" w:leader="none"/>
        </w:tabs>
        <w:ind w:left="567" w:right="282" w:firstLine="1134"/>
        <w:rPr/>
      </w:pPr>
      <w:r>
        <w:rPr/>
      </w:r>
    </w:p>
    <w:p>
      <w:pPr>
        <w:pStyle w:val="TextBodyIndent"/>
        <w:ind w:left="567" w:right="282" w:firstLine="1134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</w:tabs>
      <w:ind w:left="567" w:right="566" w:firstLine="1134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566" w:firstLine="1134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567" w:firstLine="1134"/>
      <w:jc w:val="both"/>
    </w:pPr>
    <w:rPr>
      <w:rFonts w:ascii="Verdana" w:hAnsi="Verdana" w:cs="Verdana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1:16:00Z</dcterms:created>
  <dc:creator>spaolo</dc:creator>
  <dc:description/>
  <dc:language>en-US</dc:language>
  <cp:lastModifiedBy>scarazzato</cp:lastModifiedBy>
  <dcterms:modified xsi:type="dcterms:W3CDTF">2004-11-07T11:10:00Z</dcterms:modified>
  <cp:revision>12</cp:revision>
  <dc:subject/>
  <dc:title>aaa</dc:title>
</cp:coreProperties>
</file>